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35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ВЕНТАРИЗАЦИОННАЯ ОПИСЬ НАЛИЧ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УДАХ НА "___"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ень инвентар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811"/>
        <w:gridCol w:w="674"/>
        <w:gridCol w:w="811"/>
        <w:gridCol w:w="270"/>
        <w:gridCol w:w="405"/>
        <w:gridCol w:w="674"/>
        <w:gridCol w:w="811"/>
        <w:gridCol w:w="405"/>
        <w:gridCol w:w="404"/>
        <w:gridCol w:w="675"/>
        <w:gridCol w:w="811"/>
        <w:gridCol w:w="1079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 xml:space="preserve">ме-  </w:t>
              <w:br/>
              <w:t xml:space="preserve">но-  </w:t>
              <w:br/>
              <w:t xml:space="preserve">ва-  </w:t>
              <w:br/>
              <w:t xml:space="preserve">ние  </w:t>
              <w:br/>
              <w:t>(суд-</w:t>
              <w:br/>
              <w:t xml:space="preserve">на,  </w:t>
              <w:br/>
              <w:t xml:space="preserve">тан- </w:t>
              <w:br/>
              <w:t xml:space="preserve">ке-  </w:t>
              <w:br/>
              <w:t xml:space="preserve">ра,  </w:t>
              <w:br/>
              <w:t xml:space="preserve">бар- </w:t>
              <w:br/>
              <w:t xml:space="preserve">жи)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  <w:br/>
              <w:t xml:space="preserve">пос- </w:t>
              <w:br/>
              <w:t xml:space="preserve">лед- </w:t>
              <w:br/>
              <w:t xml:space="preserve">ней  </w:t>
              <w:br/>
              <w:t xml:space="preserve">выг- </w:t>
              <w:br/>
              <w:t>рузки</w:t>
              <w:br/>
              <w:t>(неф-</w:t>
              <w:br/>
              <w:t>теба-</w:t>
              <w:br/>
              <w:t xml:space="preserve">за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- </w:t>
              <w:br/>
              <w:t xml:space="preserve">та, </w:t>
              <w:br/>
              <w:t xml:space="preserve">N  </w:t>
              <w:br/>
              <w:t>акта</w:t>
              <w:br/>
              <w:t>пос-</w:t>
              <w:br/>
              <w:t>лед-</w:t>
              <w:br/>
              <w:t>него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о доку- </w:t>
              <w:br/>
              <w:t xml:space="preserve">ментам после   </w:t>
              <w:br/>
              <w:t>выгрузки основ-</w:t>
              <w:br/>
              <w:t xml:space="preserve">ного груза     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по данным </w:t>
              <w:br/>
              <w:t xml:space="preserve">инвентаризации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 xml:space="preserve">при- </w:t>
              <w:br/>
              <w:t xml:space="preserve">над- </w:t>
              <w:br/>
              <w:t>лежит</w:t>
              <w:br/>
              <w:t>оста-</w:t>
              <w:br/>
              <w:t xml:space="preserve">ток  </w:t>
              <w:br/>
              <w:t xml:space="preserve">неф- </w:t>
              <w:br/>
              <w:t xml:space="preserve">те-  </w:t>
              <w:br/>
              <w:t xml:space="preserve">про- </w:t>
              <w:br/>
              <w:t>дук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.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,  </w:t>
              <w:br/>
              <w:t xml:space="preserve">кг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>воды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ут-</w:t>
              <w:br/>
              <w:t xml:space="preserve">то,  </w:t>
              <w:br/>
              <w:t xml:space="preserve">кг  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 xml:space="preserve">жа-  </w:t>
              <w:br/>
              <w:t xml:space="preserve">ние  </w:t>
              <w:br/>
              <w:t xml:space="preserve">вод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, </w:t>
              <w:br/>
              <w:t xml:space="preserve">кг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4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наличия нефтепродуктов на судах. Форма № 35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