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ВЕНТАРИЗАЦИОННАЯ ОПИС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о          ┌───────────────┐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и инвентаризации: номер │               │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─┘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┐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начала инвентаризации │               │     Дата оконча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┘     </w:t>
      </w:r>
      <w:r>
        <w:rPr/>
        <w:t>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С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оформляется до начала инвентариз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началу проведения инвентаризации все расходные и приходные докумен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денежные средства сданы в бухгалтерию и все денежные средств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ступившие на мою ответственность, оприходованы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е лицо _____________  ___________ 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лжность)    (подпись)     (расшифровка подпис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что  денежные  средства,  перечисленные в настоящей о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__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8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ым инвентаризации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личие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по фактическому налич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четным данны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оследний номер: приходного кассового ордер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расходного кассового ордер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8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наличных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