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ления, хранения, отпуска 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и и нефтепродуктов на нефтебаз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ивных пунктах и автозаправочных стан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Госкомнефтепродукта ССС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нефтепродукт ________________                      Форма N 32-Н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нефтебаза (комбинат)                         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                            Госкомнефтепродукт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15 августа 1985 г. N 06/21-8-446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НТАРИЗАЦИОННАЯ ОПИСЬ НЕФТИ И НЕФТЕПРОДУ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 ОТ "___"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началу  проведения  инвентаризации  все  приходные  и расход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и товарно-материальные ценности включены в отчеты (реестр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ны  в  бухгалтерию  и  все  ценности,  поступившие  на  мою  (наш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оприходованы,  а выбывшие списаны в расход. Остатк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 инвентаризации по данным моего (нашего) отчета составля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фти и нефтепродуктов на __________________ руб. 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ары на ____________________________________ руб. 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личных денег на __________________________ руб. 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оваренных и погашенных: единых талонов на __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алонов рыночного фонда на _________________ руб. 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реализованных (неиспользованных) талон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ыночного фонда на _________________________ руб. 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диных (полученных для сдачи) на ______________ руб. 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териально ответственные(ое) лица(лиц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основании распоряжения от "___"_________ 19__ г.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о снятие   фактических   остатков  нефтепродуктов,  ден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, талонов по состоянию на "___"__________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я начата "___"____________________ 19__ г. в __________ 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 м. и окончена "___"__________________ 19__ г. в ____ ч 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инвентаризации устано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фтепродуктов на ____________________ руб.  ____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ары на _____________________________ руб.  _____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личных денег на ___________________ руб.  ______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оваренных и погашенных: единых талонов на __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алонов рыночного фонда на _________________ руб. 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реализованных (неиспользованных) талон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ыночного фонда на _________________________ руб. ___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единых (полученных для сдачи) на ______________ руб. __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ропис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95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540"/>
        <w:gridCol w:w="674"/>
        <w:gridCol w:w="540"/>
        <w:gridCol w:w="810"/>
        <w:gridCol w:w="811"/>
        <w:gridCol w:w="675"/>
        <w:gridCol w:w="674"/>
        <w:gridCol w:w="810"/>
        <w:gridCol w:w="810"/>
        <w:gridCol w:w="946"/>
        <w:gridCol w:w="810"/>
        <w:gridCol w:w="405"/>
        <w:gridCol w:w="404"/>
        <w:gridCol w:w="675"/>
        <w:gridCol w:w="810"/>
        <w:gridCol w:w="676"/>
        <w:gridCol w:w="540"/>
        <w:gridCol w:w="675"/>
        <w:gridCol w:w="674"/>
        <w:gridCol w:w="540"/>
        <w:gridCol w:w="675"/>
        <w:gridCol w:w="676"/>
        <w:gridCol w:w="675"/>
        <w:gridCol w:w="810"/>
        <w:gridCol w:w="674"/>
        <w:gridCol w:w="675"/>
        <w:gridCol w:w="668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  <w:br/>
              <w:t>неф-</w:t>
              <w:br/>
              <w:t xml:space="preserve">те- </w:t>
              <w:br/>
              <w:t>про-</w:t>
              <w:br/>
              <w:t>дук-</w:t>
              <w:br/>
              <w:t xml:space="preserve">та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,</w:t>
              <w:br/>
              <w:t xml:space="preserve">N  </w:t>
              <w:br/>
              <w:t xml:space="preserve">ре- </w:t>
              <w:br/>
              <w:t>зер-</w:t>
              <w:br/>
              <w:t>вуа-</w:t>
              <w:br/>
              <w:t xml:space="preserve">ра 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 </w:t>
              <w:br/>
              <w:t xml:space="preserve">наполне- </w:t>
              <w:br/>
              <w:t xml:space="preserve">ния, мм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, куб. м  </w:t>
              <w:br/>
              <w:t xml:space="preserve">(л на АЗС)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т-</w:t>
              <w:br/>
              <w:t>ность</w:t>
              <w:br/>
              <w:t xml:space="preserve">про- </w:t>
              <w:br/>
              <w:t>дукта</w:t>
              <w:br/>
              <w:t xml:space="preserve">при  </w:t>
              <w:br/>
              <w:t>изме-</w:t>
              <w:br/>
              <w:t>рении</w:t>
              <w:br/>
              <w:t>уров-</w:t>
              <w:br/>
              <w:t xml:space="preserve">ня,  </w:t>
              <w:br/>
              <w:t xml:space="preserve">кг/  </w:t>
              <w:br/>
              <w:t xml:space="preserve">куб. </w:t>
              <w:br/>
              <w:t xml:space="preserve">м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м- </w:t>
              <w:br/>
              <w:t>пера-</w:t>
              <w:br/>
              <w:t xml:space="preserve">тура </w:t>
              <w:br/>
              <w:t xml:space="preserve">про- </w:t>
              <w:br/>
              <w:t>дукта</w:t>
              <w:br/>
              <w:t xml:space="preserve">при  </w:t>
              <w:br/>
              <w:t>изме-</w:t>
              <w:br/>
              <w:t>рении</w:t>
              <w:br/>
              <w:t>уров-</w:t>
              <w:br/>
              <w:t xml:space="preserve">ня,  </w:t>
              <w:br/>
              <w:t xml:space="preserve">С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</w:t>
              <w:br/>
              <w:t>(брут-</w:t>
              <w:br/>
              <w:t xml:space="preserve">то)   </w:t>
              <w:br/>
              <w:t xml:space="preserve">про-  </w:t>
              <w:br/>
              <w:t xml:space="preserve">дукта </w:t>
              <w:br/>
              <w:t xml:space="preserve">(гр.  </w:t>
              <w:br/>
              <w:t xml:space="preserve">9 х   </w:t>
              <w:br/>
              <w:t xml:space="preserve">гр.   </w:t>
              <w:br/>
              <w:t xml:space="preserve">10)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 </w:t>
              <w:br/>
              <w:t>прав-</w:t>
              <w:br/>
              <w:t xml:space="preserve">ка   </w:t>
              <w:br/>
              <w:t xml:space="preserve">на   </w:t>
              <w:br/>
              <w:t xml:space="preserve">ук-  </w:t>
              <w:br/>
              <w:t xml:space="preserve">лон, </w:t>
              <w:br/>
              <w:t xml:space="preserve">кор- </w:t>
              <w:br/>
              <w:t xml:space="preserve">рек- </w:t>
              <w:br/>
              <w:t xml:space="preserve">цию  </w:t>
              <w:br/>
              <w:t>днища</w:t>
              <w:br/>
              <w:t xml:space="preserve">(+,  </w:t>
              <w:br/>
              <w:t xml:space="preserve">-),  </w:t>
              <w:br/>
              <w:t xml:space="preserve">кг   </w:t>
            </w:r>
          </w:p>
        </w:tc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-  </w:t>
              <w:br/>
              <w:t xml:space="preserve">дер- </w:t>
              <w:br/>
              <w:t>жание</w:t>
              <w:br/>
              <w:t xml:space="preserve">воды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 xml:space="preserve">са- </w:t>
              <w:br/>
              <w:t>пон-</w:t>
              <w:br/>
              <w:t>тона</w:t>
              <w:br/>
              <w:br/>
              <w:t xml:space="preserve">кг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>масса</w:t>
              <w:br/>
              <w:t>(нет-</w:t>
              <w:br/>
              <w:t xml:space="preserve">то)  </w:t>
              <w:br/>
              <w:t xml:space="preserve">про- </w:t>
              <w:br/>
              <w:t>дукта</w:t>
              <w:br/>
              <w:t>в ре-</w:t>
              <w:br/>
              <w:t xml:space="preserve">зер- </w:t>
              <w:br/>
              <w:t>вуаре</w:t>
              <w:br/>
              <w:t xml:space="preserve">(гр. </w:t>
              <w:br/>
              <w:t>12 +,</w:t>
              <w:br/>
              <w:t>- гр.</w:t>
              <w:br/>
              <w:t xml:space="preserve">13 - </w:t>
              <w:br/>
              <w:t xml:space="preserve">гр.  </w:t>
              <w:br/>
              <w:t xml:space="preserve">15 - </w:t>
              <w:br/>
              <w:t xml:space="preserve">гр.  </w:t>
              <w:br/>
              <w:t xml:space="preserve">16)  </w:t>
            </w:r>
          </w:p>
        </w:tc>
        <w:tc>
          <w:tcPr>
            <w:tcW w:w="18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,  </w:t>
              <w:br/>
              <w:t>масса продук-</w:t>
              <w:br/>
              <w:t xml:space="preserve">та, кг       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в    </w:t>
              <w:br/>
              <w:t xml:space="preserve">наличии    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>по данным</w:t>
              <w:br/>
              <w:t xml:space="preserve">бухгал-  </w:t>
              <w:br/>
              <w:t xml:space="preserve">терского </w:t>
              <w:br/>
              <w:t xml:space="preserve">учета    </w:t>
            </w:r>
          </w:p>
        </w:tc>
        <w:tc>
          <w:tcPr>
            <w:tcW w:w="282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выявлен- </w:t>
              <w:br/>
              <w:t xml:space="preserve">ной инвентаризации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 xml:space="preserve">дук- </w:t>
              <w:br/>
              <w:t xml:space="preserve">та,  </w:t>
              <w:br/>
              <w:t>соот-</w:t>
              <w:br/>
              <w:t>ветс-</w:t>
              <w:br/>
              <w:t>твую-</w:t>
              <w:br/>
              <w:t xml:space="preserve">щий  </w:t>
              <w:br/>
              <w:t>обще-</w:t>
              <w:br/>
              <w:t xml:space="preserve">му   </w:t>
              <w:br/>
              <w:t>уров-</w:t>
              <w:br/>
              <w:t xml:space="preserve">ню   </w:t>
              <w:br/>
              <w:t xml:space="preserve">(из  </w:t>
              <w:br/>
              <w:t xml:space="preserve">гр.  </w:t>
              <w:br/>
              <w:t xml:space="preserve">5)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 xml:space="preserve">то- </w:t>
              <w:br/>
              <w:t>вар-</w:t>
              <w:br/>
              <w:t xml:space="preserve">ной </w:t>
              <w:br/>
              <w:t>воды</w:t>
              <w:br/>
              <w:t xml:space="preserve">(из </w:t>
              <w:br/>
              <w:t xml:space="preserve">гр. </w:t>
              <w:br/>
              <w:t xml:space="preserve">6)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дук-</w:t>
              <w:br/>
              <w:t xml:space="preserve">та  </w:t>
              <w:br/>
              <w:t xml:space="preserve">без </w:t>
              <w:br/>
              <w:t>воды</w:t>
              <w:br/>
              <w:t xml:space="preserve">(из </w:t>
              <w:br/>
              <w:t xml:space="preserve">гр. </w:t>
              <w:br/>
              <w:t xml:space="preserve">7 - </w:t>
              <w:br/>
              <w:t xml:space="preserve">гр. </w:t>
              <w:br/>
              <w:t xml:space="preserve">8)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 xml:space="preserve">са  </w:t>
              <w:br/>
              <w:t>(гр.</w:t>
              <w:br/>
              <w:t xml:space="preserve">7 + </w:t>
              <w:br/>
              <w:t xml:space="preserve">гр. </w:t>
              <w:br/>
              <w:t>18 +</w:t>
              <w:br/>
              <w:t xml:space="preserve">гр. </w:t>
              <w:br/>
              <w:t>19 +</w:t>
              <w:br/>
              <w:t xml:space="preserve">гр. </w:t>
              <w:br/>
              <w:t>20),</w:t>
              <w:br/>
              <w:t xml:space="preserve">кг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-</w:t>
              <w:br/>
              <w:t>на-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27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-</w:t>
              <w:br/>
              <w:t>щий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 xml:space="preserve">то-  </w:t>
              <w:br/>
              <w:t xml:space="preserve">вар- </w:t>
              <w:br/>
              <w:t xml:space="preserve">ной  </w:t>
              <w:br/>
              <w:t xml:space="preserve">воды </w:t>
              <w:br/>
              <w:t xml:space="preserve">по   </w:t>
              <w:br/>
              <w:t>водо-</w:t>
              <w:br/>
              <w:t xml:space="preserve">чув- </w:t>
              <w:br/>
              <w:t>стви-</w:t>
              <w:br/>
              <w:t>тель-</w:t>
              <w:br/>
              <w:t xml:space="preserve">ной  </w:t>
              <w:br/>
              <w:t>ленте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ру-</w:t>
              <w:br/>
              <w:t xml:space="preserve">бо- </w:t>
              <w:br/>
              <w:t>про-</w:t>
              <w:br/>
              <w:t>воде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а-</w:t>
              <w:br/>
              <w:t xml:space="preserve">ре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 xml:space="preserve">не- </w:t>
              <w:br/>
              <w:t>сли-</w:t>
              <w:br/>
              <w:t xml:space="preserve">тых </w:t>
              <w:br/>
              <w:t>цис-</w:t>
              <w:br/>
              <w:t>тер-</w:t>
              <w:br/>
              <w:t xml:space="preserve">нах </w:t>
              <w:br/>
              <w:t xml:space="preserve">на- </w:t>
              <w:br/>
              <w:t>лив-</w:t>
              <w:br/>
              <w:t xml:space="preserve">ных </w:t>
              <w:br/>
              <w:t xml:space="preserve">су- </w:t>
              <w:br/>
              <w:t xml:space="preserve">дах </w:t>
              <w:br/>
              <w:t>ямах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лишки  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стачи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г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 xml:space="preserve">с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 xml:space="preserve">са  </w:t>
              <w:br/>
              <w:t>(гр.</w:t>
              <w:br/>
              <w:t>21 -</w:t>
              <w:br/>
              <w:t xml:space="preserve">гр. </w:t>
              <w:br/>
              <w:t>24),</w:t>
              <w:br/>
              <w:t xml:space="preserve">кг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 xml:space="preserve">са  </w:t>
              <w:br/>
              <w:t>(гр.</w:t>
              <w:br/>
              <w:t>24 -</w:t>
              <w:br/>
              <w:t xml:space="preserve">гр. </w:t>
              <w:br/>
              <w:t>21),</w:t>
              <w:br/>
              <w:t xml:space="preserve">кг 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</w:tr>
      <w:tr>
        <w:trPr>
          <w:trHeight w:val="240" w:hRule="atLeast"/>
          <w:cantSplit w:val="true"/>
        </w:trPr>
        <w:tc>
          <w:tcPr>
            <w:tcW w:w="19567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X      X                 X                                   X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1. На каждой странице описи прописью указывается число порядковых номеров и общий итог количества в натуральных показателях по гр. 21. Также прописью указываются эти данные в конце описи (в целом по опис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ждая страница описи подписывается членами инвентаризационной комиссии и материально ответствен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конце описи помещается текст следующего содерж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се ценности, поименованные в описи с N _____ по N ________, комиссией проверены в натуре в моем (нашем) присутствии и внесены в опись, в связи с чем претензий к инвентаризационной комиссии не имею (не имеем). Ценности, перечисленные в описи, находятся на моем (нашем) ответственном хранении". (Подписи материально ответственного лица (лиц) с указанием даты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Лица, проверившие правильность указанных в описи цен, таксировки, подсчетов итогов, остатков по данным бухгалтерского учета, расписываются в описи с указанием долж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9</Words>
  <Characters>5880</Characters>
  <CharactersWithSpaces>50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Государственный комитет СССР по обеспечению нефтепродуктами</dc:creator>
  <dc:description/>
  <dc:language>en-US</dc:language>
  <cp:lastModifiedBy/>
  <dcterms:modified xsi:type="dcterms:W3CDTF">2011-10-30T08:46:00Z</dcterms:modified>
  <cp:revision>2</cp:revision>
  <dc:subject>Опись</dc:subject>
  <dc:title>Инвентаризационная опись нефти и нефтепродуктов. Форма № 32-Н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