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1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начала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окончания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НВЕНТАРИЗАЦИОННАЯ ОПИСЬ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МАТЕРИАЛЬН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атериальные актив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началу  проведения инвентаризации все расходные и при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на  нематериальные  активы  сданы в бухгалтерию   и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атериальные активы оприходованы, а выбывшие списаны в рас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(а), ответственное(ые)     за     сохранность   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х право организации на нематериальные ак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2-я страница формы N ИНВ-1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185" w:type="dxa"/>
        <w:jc w:val="left"/>
        <w:tblInd w:w="4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"/>
        <w:gridCol w:w="488"/>
        <w:gridCol w:w="221"/>
        <w:gridCol w:w="322"/>
        <w:gridCol w:w="257"/>
        <w:gridCol w:w="322"/>
        <w:gridCol w:w="644"/>
        <w:gridCol w:w="125"/>
        <w:gridCol w:w="776"/>
        <w:gridCol w:w="708"/>
      </w:tblGrid>
      <w:tr>
        <w:trPr>
          <w:trHeight w:val="240" w:hRule="atLeast"/>
          <w:cantSplit w:val="true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материа-</w:t>
              <w:br/>
              <w:t xml:space="preserve">льные ак- </w:t>
              <w:br/>
              <w:t>тивы, наи-</w:t>
              <w:br/>
              <w:t>менование,</w:t>
              <w:br/>
              <w:t>назначение</w:t>
              <w:br/>
              <w:t xml:space="preserve">и краткая </w:t>
              <w:br/>
              <w:t xml:space="preserve">характе-  </w:t>
              <w:br/>
              <w:t xml:space="preserve">ристика   </w:t>
            </w:r>
          </w:p>
        </w:tc>
        <w:tc>
          <w:tcPr>
            <w:tcW w:w="9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 </w:t>
              <w:br/>
              <w:t xml:space="preserve">регистрации </w:t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ановки  </w:t>
              <w:br/>
              <w:t xml:space="preserve">на учет  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руб. коп.  </w:t>
            </w:r>
          </w:p>
        </w:tc>
      </w:tr>
      <w:tr>
        <w:trPr>
          <w:trHeight w:val="230" w:hRule="atLeast"/>
          <w:cantSplit w:val="true"/>
        </w:trPr>
        <w:tc>
          <w:tcPr>
            <w:tcW w:w="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о</w:t>
              <w:br/>
              <w:t xml:space="preserve">данным пер-  </w:t>
              <w:br/>
              <w:t xml:space="preserve">вичных доку- </w:t>
              <w:br/>
              <w:t xml:space="preserve">ментов      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</w:t>
              <w:br/>
              <w:t>бухгалтер-</w:t>
              <w:br/>
              <w:t>ского уче-</w:t>
              <w:br/>
              <w:t xml:space="preserve">та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стран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 сумму фактичес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3-я страница формы N ИНВ-1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о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 сумму фактичес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подсчеты  итогов  по  строкам,  страницам   и   в   целом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описи нематериальных активов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нематериальные   активы,   поименованные    в   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описи  с  N  _________ по N _______,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в моем (нашем) присутствии и внесены в опись, 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претензий  к  инвентаризационной  комиссии не имею (не име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удостоверяющие  права  организации  на   немате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ы, перечисленные   в   описи,   находятся   на  моем  (наш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(а), ответственное(ые)     за     сохранность   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х право организации на нематериальные акти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в настоящей описи данные и расчеты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</Words>
  <Characters>5811</Characters>
  <CharactersWithSpaces>4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нематериальных активов. Унифицированная форма № ИНВ-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