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ентаризационная опис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ужия, патронов на "__" 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ходящихся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хранение оружия, патр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назначение оруж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 председ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остатков: начато ________________ оконче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фактического наличия оказало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1080"/>
        <w:gridCol w:w="1214"/>
        <w:gridCol w:w="1081"/>
        <w:gridCol w:w="810"/>
        <w:gridCol w:w="809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ниги</w:t>
              <w:br/>
              <w:t>учета и</w:t>
              <w:br/>
              <w:t xml:space="preserve">стра-  </w:t>
              <w:br/>
              <w:t xml:space="preserve">ниц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>оружия и</w:t>
              <w:br/>
              <w:t>патро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>по учету</w:t>
              <w:br/>
              <w:t>(катего-</w:t>
              <w:br/>
              <w:t xml:space="preserve">рия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наличие</w:t>
              <w:br/>
              <w:t xml:space="preserve">(кате- </w:t>
              <w:br/>
              <w:t xml:space="preserve">гори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е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-</w:t>
              <w:br/>
              <w:t>шест-</w:t>
              <w:br/>
              <w:t xml:space="preserve">ву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___________________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(подпись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хранение оруж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6, 7 и 8 заполняются после снятия остатков оружия и патр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оружия,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