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ВЕНТАРИЗАЦИОННА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НОВНЫХ СРЕДСТВ N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бщество с ограниченной     Форма N ИНВ-1 по ОКУД │  031708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тветственностью "НефтьТрансГаз"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---------------------------              по  ОКПО │ 1800005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ая единица   Управление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 ----------------------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Номер  │ 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-приказ,-                              Дата   │01.06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постановление,- -распоряжение-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енужное зачеркнуть)        Дата начала инвентаризации       │01.06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ата окончания инвентаризации    │01.06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омер счета бухгалтерского уче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б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средства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. Москва, ул. Академика Янгеля, 27, офис 78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началу  проведения инвентаризации все расходные и при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на основные средства сданы в бухгалтерию и все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поступившие на мою (нашу) ответственность, оприходов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выбывшие списаны в расх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(а), ответственное(ые) за сохранность основ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кретарь          Митина             В.С. Мит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----------       ---------  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       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(подпись)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210" w:type="dxa"/>
        <w:jc w:val="left"/>
        <w:tblInd w:w="8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41"/>
        <w:gridCol w:w="538"/>
        <w:gridCol w:w="407"/>
        <w:gridCol w:w="296"/>
        <w:gridCol w:w="703"/>
        <w:gridCol w:w="486"/>
        <w:gridCol w:w="100"/>
        <w:gridCol w:w="527"/>
        <w:gridCol w:w="410"/>
        <w:gridCol w:w="449"/>
        <w:gridCol w:w="196"/>
        <w:gridCol w:w="644"/>
        <w:gridCol w:w="644"/>
      </w:tblGrid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краткая   </w:t>
              <w:br/>
              <w:t>характеристика</w:t>
              <w:br/>
              <w:t xml:space="preserve">объекта   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выпуска  </w:t>
              <w:br/>
              <w:t>(постройки)</w:t>
            </w:r>
          </w:p>
        </w:tc>
        <w:tc>
          <w:tcPr>
            <w:tcW w:w="1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</w:t>
              <w:br/>
              <w:t xml:space="preserve">наличие     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  </w:t>
              <w:br/>
              <w:t xml:space="preserve">бухгалтерского учета 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а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тер       </w:t>
              <w:br/>
              <w:t xml:space="preserve">лазерный HP   </w:t>
              <w:br/>
              <w:t xml:space="preserve">LaserJet 4200 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 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4   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R82745 </w:t>
              <w:br/>
              <w:t xml:space="preserve">IR82746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R82745</w:t>
              <w:br/>
              <w:t>IR8274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000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000 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с Panasonic</w:t>
              <w:br/>
              <w:t xml:space="preserve">KX-FT 22      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 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3   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X29574 </w:t>
              <w:br/>
              <w:t xml:space="preserve">KX29575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X29574</w:t>
              <w:br/>
              <w:t>KX2957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000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000 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серокс       </w:t>
              <w:br/>
              <w:t xml:space="preserve">NP 6010       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 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P9564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P9564 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000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000 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утбук       </w:t>
              <w:br/>
              <w:t xml:space="preserve">Samsung       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 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BO12345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BO12345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000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000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 000 </w:t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 00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309001 с. 2 и с.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210" w:type="dxa"/>
        <w:jc w:val="left"/>
        <w:tblInd w:w="8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41"/>
        <w:gridCol w:w="538"/>
        <w:gridCol w:w="407"/>
        <w:gridCol w:w="296"/>
        <w:gridCol w:w="703"/>
        <w:gridCol w:w="486"/>
        <w:gridCol w:w="100"/>
        <w:gridCol w:w="527"/>
        <w:gridCol w:w="410"/>
        <w:gridCol w:w="449"/>
        <w:gridCol w:w="196"/>
        <w:gridCol w:w="644"/>
        <w:gridCol w:w="644"/>
      </w:tblGrid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</w:t>
              <w:br/>
              <w:t>порядку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краткая   </w:t>
              <w:br/>
              <w:t>характеристика</w:t>
              <w:br/>
              <w:t xml:space="preserve">объекта   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Год    </w:t>
              <w:br/>
              <w:t xml:space="preserve">выпуска  </w:t>
              <w:br/>
              <w:t>(постройки)</w:t>
            </w:r>
          </w:p>
        </w:tc>
        <w:tc>
          <w:tcPr>
            <w:tcW w:w="1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</w:t>
              <w:br/>
              <w:t xml:space="preserve">наличие     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   </w:t>
              <w:br/>
              <w:t xml:space="preserve">бухгалтерского учета 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а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309001 с.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Четы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описи: количество порядковых номеров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Четы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ее количество единиц фактически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о сорок семь тыся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сумму, руб. фактически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иректора    Петров        В.Д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----------- 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м. г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ухгалтера  Кизилова      С.В. Кизи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----------- 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экономист  Варуничева    И.А. Варунич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---------- 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 основные    средства,    поименованные    в  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            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 описи  с N  --------  по N -------, 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 в натуре в моем (нашем) присутствии и внесены в опись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чем  претензий  к инвентаризационной комиссии не имею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м).  Основные  средства,  перечисленные в описи,  находя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(нашем) 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(а), ответственное(ые) за сохранность основ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кретарь          Митина              В.С.Мит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       ---------  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       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стоящей описи данные и подсчеты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ухгалтер         Грушевая           А.Г. Груше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----------       ---------  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(подпись)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6</Words>
  <Characters>6528</Characters>
  <CharactersWithSpaces>5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Ким В.~Панкратова Т.</dc:creator>
  <dc:description/>
  <dc:language>en-US</dc:language>
  <cp:lastModifiedBy/>
  <dcterms:modified xsi:type="dcterms:W3CDTF">2011-10-30T08:47:00Z</dcterms:modified>
  <cp:revision>2</cp:revision>
  <dc:subject>Опись</dc:subject>
  <dc:title>Инвентаризационная опись основных средств. Унифицированная форма № ИНВ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