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ИНВ-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8.1998 N 8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170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рганизация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структурное подразделение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Вид деятельност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для проведения   приказ, постановление, │номер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вентаризации:                   распоряжение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ненужное зачеркнуть  │дата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Дата начала инвентаризаци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Дата окончания инвентаризаци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Вид операци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ИНВЕНТАРИЗАЦИОННАЯ ОПИСЬ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СНОВ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средств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ес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собственности организации, на ответ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хранении, в т.ч. аренд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&lt;*&gt;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началу проведения инвентаризации все расходные  и  прихо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на основные средства сданы в бухгалтерию  и все осно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, поступившие на мою (нашу) ответственность, оприходова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выбывшие списаны в расх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(а), ответственное(ые) за сохранность основных сред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 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 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 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по основным средствам,  полученным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2-я страница формы N ИНВ-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4050" w:type="dxa"/>
        <w:jc w:val="left"/>
        <w:tblInd w:w="5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"/>
        <w:gridCol w:w="405"/>
        <w:gridCol w:w="116"/>
        <w:gridCol w:w="173"/>
        <w:gridCol w:w="232"/>
        <w:gridCol w:w="231"/>
        <w:gridCol w:w="39"/>
        <w:gridCol w:w="308"/>
        <w:gridCol w:w="289"/>
        <w:gridCol w:w="290"/>
        <w:gridCol w:w="58"/>
        <w:gridCol w:w="231"/>
        <w:gridCol w:w="289"/>
        <w:gridCol w:w="155"/>
        <w:gridCol w:w="250"/>
        <w:gridCol w:w="290"/>
        <w:gridCol w:w="404"/>
      </w:tblGrid>
      <w:tr>
        <w:trPr>
          <w:trHeight w:val="240" w:hRule="atLeast"/>
          <w:cantSplit w:val="true"/>
        </w:trPr>
        <w:tc>
          <w:tcPr>
            <w:tcW w:w="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,  </w:t>
              <w:br/>
              <w:t>назна-</w:t>
              <w:br/>
              <w:t xml:space="preserve">чение </w:t>
              <w:br/>
              <w:t xml:space="preserve">и     </w:t>
              <w:br/>
              <w:t xml:space="preserve">крат- </w:t>
              <w:br/>
              <w:t xml:space="preserve">кая   </w:t>
              <w:br/>
              <w:t>харак-</w:t>
              <w:br/>
              <w:t>терис-</w:t>
              <w:br/>
              <w:t xml:space="preserve">тика  </w:t>
              <w:br/>
              <w:t>объек-</w:t>
              <w:br/>
              <w:t xml:space="preserve">та    </w:t>
            </w:r>
          </w:p>
        </w:tc>
        <w:tc>
          <w:tcPr>
            <w:tcW w:w="75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</w:t>
              <w:br/>
              <w:t>подтверждаю-</w:t>
              <w:br/>
              <w:t>щий принятие</w:t>
              <w:br/>
              <w:t xml:space="preserve">объекта на  </w:t>
              <w:br/>
              <w:t xml:space="preserve">ответствен- </w:t>
              <w:br/>
              <w:t>ное хранение</w:t>
              <w:br/>
              <w:t xml:space="preserve">(аренду)    </w:t>
            </w:r>
          </w:p>
        </w:tc>
        <w:tc>
          <w:tcPr>
            <w:tcW w:w="3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вы-  </w:t>
              <w:br/>
              <w:t xml:space="preserve">пус- </w:t>
              <w:br/>
              <w:t xml:space="preserve">ка   </w:t>
              <w:br/>
              <w:t>(пос-</w:t>
              <w:br/>
              <w:t>трой-</w:t>
              <w:br/>
              <w:t xml:space="preserve">ки,  </w:t>
              <w:br/>
              <w:t xml:space="preserve">при- </w:t>
              <w:br/>
              <w:t>обре-</w:t>
              <w:br/>
              <w:t xml:space="preserve">те-  </w:t>
              <w:br/>
              <w:t xml:space="preserve">ния) </w:t>
            </w:r>
          </w:p>
        </w:tc>
        <w:tc>
          <w:tcPr>
            <w:tcW w:w="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</w:r>
          </w:p>
        </w:tc>
        <w:tc>
          <w:tcPr>
            <w:tcW w:w="6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 xml:space="preserve">наличие  </w:t>
            </w:r>
          </w:p>
        </w:tc>
        <w:tc>
          <w:tcPr>
            <w:tcW w:w="6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</w:t>
              <w:br/>
              <w:t>бухгалтерс-</w:t>
              <w:br/>
              <w:t xml:space="preserve">кого учета </w:t>
            </w:r>
          </w:p>
        </w:tc>
      </w:tr>
      <w:tr>
        <w:trPr>
          <w:trHeight w:val="230" w:hRule="atLeast"/>
          <w:cantSplit w:val="true"/>
        </w:trPr>
        <w:tc>
          <w:tcPr>
            <w:tcW w:w="2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2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- </w:t>
              <w:br/>
              <w:t>вен-</w:t>
              <w:br/>
              <w:t>тар-</w:t>
              <w:br/>
              <w:t xml:space="preserve">ный </w:t>
            </w:r>
          </w:p>
        </w:tc>
        <w:tc>
          <w:tcPr>
            <w:tcW w:w="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вод-</w:t>
              <w:br/>
              <w:t>ской</w:t>
            </w:r>
          </w:p>
        </w:tc>
        <w:tc>
          <w:tcPr>
            <w:tcW w:w="2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-</w:t>
              <w:br/>
              <w:t>пор-</w:t>
              <w:br/>
              <w:t xml:space="preserve">та  </w:t>
              <w:br/>
              <w:t>(до-</w:t>
              <w:br/>
              <w:t xml:space="preserve">ку- </w:t>
              <w:br/>
              <w:t>мен-</w:t>
              <w:br/>
              <w:t>та о</w:t>
              <w:br/>
              <w:t xml:space="preserve">ре- </w:t>
              <w:br/>
              <w:t>гис-</w:t>
              <w:br/>
              <w:t>тра-</w:t>
              <w:br/>
              <w:t>ции)</w:t>
            </w:r>
          </w:p>
        </w:tc>
        <w:tc>
          <w:tcPr>
            <w:tcW w:w="69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2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2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>тво,</w:t>
              <w:br/>
              <w:t xml:space="preserve">шт. </w:t>
            </w:r>
          </w:p>
        </w:tc>
        <w:tc>
          <w:tcPr>
            <w:tcW w:w="4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  <w:br/>
              <w:t xml:space="preserve">коп.  </w:t>
            </w:r>
          </w:p>
        </w:tc>
        <w:tc>
          <w:tcPr>
            <w:tcW w:w="6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>тво,</w:t>
              <w:br/>
              <w:t xml:space="preserve">шт.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  <w:br/>
              <w:t xml:space="preserve">коп.  </w:t>
            </w:r>
          </w:p>
        </w:tc>
      </w:tr>
      <w:tr>
        <w:trPr>
          <w:trHeight w:val="720" w:hRule="atLeast"/>
          <w:cantSplit w:val="true"/>
        </w:trPr>
        <w:tc>
          <w:tcPr>
            <w:tcW w:w="2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34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 </w:t>
              <w:br/>
              <w:t xml:space="preserve">т.д. 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о страниц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количество порядковых номеро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бщее количество единиц фактическ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на сумму фактическ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руб. 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3-я страница формы N ИНВ-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о о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количество порядковых номеро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бщее количество единиц фактическ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на сумму фактическ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руб. 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подсчеты  итогов  по  строкам,  страницам   и   в   целом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онной описи основных средств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 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ь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  основные    средства,    поименованные    в   на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онной   описи   с N  ____________  по  N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 проверены в натуре в моем (нашем) присутствии и внес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пись,  в связи с чем претензий к инвентаризационной комисси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  (не  имеем).   Основные  средства,   перечисленные  в опис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тся на моем (нашем) ответственном хран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(а), ответственное(ые) за сохранность основных сред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в настоящей описи данные и расчеты провер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__" _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7</Words>
  <Characters>6872</Characters>
  <CharactersWithSpaces>5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8:46:00Z</dcterms:modified>
  <cp:revision>2</cp:revision>
  <dc:subject>Опись</dc:subject>
  <dc:title>Инвентаризационная опись основных средств. Унифицированная форма № ИНВ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