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ВЕНТАРИЗАЦИОННАЯ ОПИСЬ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татков на счетах учета денежн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  050408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"__" _____ 200_ г.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  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Номер счета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(распоряжение)        ┌────────────────┐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ведении           номер │                │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└────────────────┘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Дата начал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инвентаризации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Дата оконча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инвентаризации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бюджетного учет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945"/>
        <w:gridCol w:w="1485"/>
        <w:gridCol w:w="1889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 Банка России,</w:t>
              <w:br/>
              <w:t xml:space="preserve">кредитная организац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 xml:space="preserve">по  </w:t>
              <w:br/>
              <w:t xml:space="preserve">ОКВ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__ 200_ г.</w:t>
              <w:br/>
              <w:t xml:space="preserve">в валюте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Банка  </w:t>
              <w:br/>
              <w:t xml:space="preserve">России    </w:t>
              <w:br/>
              <w:t>01.01.200_ г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__ 200_ г.</w:t>
              <w:br/>
              <w:t>в 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чалу проведения инвентаризации   все   денежные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подтверждены банковскими выпис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7</Characters>
  <CharactersWithSpaces>2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финансов Российской Федераци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остатков на счетах учета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