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НТАРИЗАЦИОННАЯ ОПИС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татков на счетах учета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8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Номер счета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                                         ┌────────┐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жение)                            номер │        │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                          └────────┘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начала инвентариз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окончания инвентариз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ухгалтерск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945"/>
        <w:gridCol w:w="945"/>
        <w:gridCol w:w="1619"/>
        <w:gridCol w:w="1890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Банка    </w:t>
              <w:br/>
              <w:t xml:space="preserve">России,         </w:t>
              <w:br/>
              <w:t xml:space="preserve">кредитная организац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>___ 20__ г.</w:t>
              <w:br/>
              <w:t xml:space="preserve">в валюте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   </w:t>
              <w:br/>
              <w:t xml:space="preserve">Банка России </w:t>
              <w:br/>
              <w:t xml:space="preserve">01.01.20_ г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__ 20 __ г.</w:t>
              <w:br/>
              <w:t>в рубля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началу  проведения  инвентаризации  все  денежные  средства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банковскими выпи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остатков на счетах учета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