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5.12.2010 N 173н, утвердивший данную форму, вступает в силу по истечении 10 дней после дня официального опубликования и применяется при формировании учетной политики субъекта учета, начиная с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декабря 2010 г. N 17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НВЕНТАРИЗАЦИОННАЯ 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ЛИЧИТЕЛЬНАЯ ВЕДОМОСТЬ)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объектам нефинансовых ак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408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на ____________ 20__ г.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________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териально ответственное лицо ________________________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Номер счета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каз (распоряжение) о          ┌───────┐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ведении инвентаризации: номер │       │     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└───────┘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ведения инвентаризац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Дата начала инвентаризации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Дата окончания инвентаризаци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РАСПИСКА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(оформляется до начала инвентаризации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  началу  проведения  инвентаризации  все  документы,  относящиеся  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ходу  или   расходу   ценностей,   сданы   в   бухгалтерию  и  никак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оприходованных или списанных в расход ценностей не имеется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но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е лицо _____________  ___________  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должность)    (подпись)     (расшифровка подписи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 20__ г.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 ценности,  поименованные  в настоящей инвентаризационной  опис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по N ___, комиссией проверены в натуре в моем присутствии и внес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ую  опись,  в связи с чем претензий к инвентаризационной комиссии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ности,  перечисленные  в  описи,  находятся  на  моем  ответ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е причин излишков или недостач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_____________ 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   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комисси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_____________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   _____________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4087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676"/>
        <w:gridCol w:w="2025"/>
        <w:gridCol w:w="1484"/>
        <w:gridCol w:w="945"/>
        <w:gridCol w:w="1620"/>
        <w:gridCol w:w="94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финансовые   </w:t>
              <w:br/>
              <w:t xml:space="preserve">активы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тарный  </w:t>
              <w:br/>
              <w:t xml:space="preserve">номер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</w:t>
              <w:br/>
              <w:t xml:space="preserve">руб.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</w:t>
              <w:br/>
              <w:t>налич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4087 с.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946"/>
        <w:gridCol w:w="1484"/>
        <w:gridCol w:w="945"/>
        <w:gridCol w:w="1486"/>
        <w:gridCol w:w="945"/>
        <w:gridCol w:w="2158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   </w:t>
              <w:br/>
              <w:t xml:space="preserve">бухгалтерского </w:t>
              <w:br/>
              <w:t xml:space="preserve">учета      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инвентаризации     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стача  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лишки     </w:t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1</Words>
  <Characters>6026</Characters>
  <CharactersWithSpaces>51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3:00Z</dcterms:created>
  <dc:creator>Министерство финансов Российской Федерации</dc:creator>
  <dc:description/>
  <dc:language>en-US</dc:language>
  <cp:lastModifiedBy/>
  <dcterms:modified xsi:type="dcterms:W3CDTF">2011-10-30T20:33:00Z</dcterms:modified>
  <cp:revision>2</cp:revision>
  <dc:subject>Опись</dc:subject>
  <dc:title>Инвентаризационная опись (сличительная ведомость) по объектам нефинансовых акти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