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НВЕНТАРИЗАЦИОННАЯ ОПИСЬ (СЛИЧИТЕЛЬНАЯ ВЕДОМОСТЬ) N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о объектам нефинансовых актив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Форма по ОКУД │ 050408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на __________ 200_ г.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чреждение _____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уктурное подразделение _____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атериально ответственное лицо 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Номер счет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каз (распоряжение)        ┌────────────────┐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 проведении           номер │                │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вентаризации:              └────────────────┘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вентариз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Дата начал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инвентаризации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Дата оконча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инвентаризации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РАСПИС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(оформляется до начала инвентариз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 началу проведения инвентаризации все документы, относящие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 приходу   или расходу ценностей, сданы в бухгалтерию и ника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приходованных    или     списанных    в    расход   ценнос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 имеется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атериально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е лицо ___________ _________ 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(должность) (подпись)  (расшифров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</w:t>
      </w:r>
      <w:r>
        <w:rPr>
          <w:sz w:val="18"/>
          <w:szCs w:val="18"/>
        </w:rPr>
        <w:t>подпис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__" ___________ 200_ г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се  ценности,  поименованные  в  настоящей инвентариз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иси с N _________ по N ________,   комиссией  проверены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моем присутствии  и  внесены  в настоящую  опись, 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тензий к инвентаризационной комиссии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Ценности,   перечисленные   в   акте,    находятся   на   мо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м хранени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яснение причин излишков или недостач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ение комисс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и: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504087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0"/>
        <w:gridCol w:w="1620"/>
        <w:gridCol w:w="1080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инансовые актив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наличие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504087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945"/>
        <w:gridCol w:w="945"/>
        <w:gridCol w:w="946"/>
        <w:gridCol w:w="945"/>
        <w:gridCol w:w="256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 xml:space="preserve">бюджетного </w:t>
              <w:br/>
              <w:t xml:space="preserve">учета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нвентаризации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5</Characters>
  <CharactersWithSpaces>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финансов Российской Федерации</dc:creator>
  <dc:description/>
  <dc:language>en-US</dc:language>
  <cp:lastModifiedBy/>
  <dcterms:modified xsi:type="dcterms:W3CDTF">2011-10-30T08:47:00Z</dcterms:modified>
  <cp:revision>2</cp:revision>
  <dc:subject>Опись</dc:subject>
  <dc:title>Инвентаризационная опись (сличительная ведомость) по объектам нефинансовых ак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