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ВЕНТАРИЗАЦИОННАЯ ОПИСЬ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четов с покупателями, поставщ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очими дебиторами и кредитор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50408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┐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аз (распоряжение) о      номер │        │      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и инвентаризации:         └────────┘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инвентариз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расче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чалу проведения инвентаризации все денежные средства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ы   банковскими   выписками  и документами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04089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бюджетного учета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Дебиторская задолж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210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3"/>
        <w:gridCol w:w="378"/>
        <w:gridCol w:w="768"/>
        <w:gridCol w:w="573"/>
        <w:gridCol w:w="9"/>
        <w:gridCol w:w="947"/>
        <w:gridCol w:w="808"/>
        <w:gridCol w:w="434"/>
        <w:gridCol w:w="1050"/>
      </w:tblGrid>
      <w:tr>
        <w:trPr>
          <w:trHeight w:val="240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 по балансу</w:t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124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-</w:t>
              <w:br/>
              <w:t xml:space="preserve">денная   </w:t>
              <w:br/>
              <w:t xml:space="preserve">дебито-  </w:t>
              <w:br/>
              <w:t xml:space="preserve">рами    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дтверж-</w:t>
              <w:br/>
              <w:t xml:space="preserve">денная де-  </w:t>
              <w:br/>
              <w:t xml:space="preserve">биторами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стекшим</w:t>
              <w:br/>
              <w:t>сроком ис-</w:t>
              <w:br/>
              <w:t>ковой дав-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Кредиторская задолж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210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3"/>
        <w:gridCol w:w="378"/>
        <w:gridCol w:w="768"/>
        <w:gridCol w:w="573"/>
        <w:gridCol w:w="9"/>
        <w:gridCol w:w="947"/>
        <w:gridCol w:w="808"/>
        <w:gridCol w:w="434"/>
        <w:gridCol w:w="1050"/>
      </w:tblGrid>
      <w:tr>
        <w:trPr>
          <w:trHeight w:val="240" w:hRule="atLeast"/>
          <w:cantSplit w:val="true"/>
        </w:trPr>
        <w:tc>
          <w:tcPr>
            <w:tcW w:w="124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</w:r>
          </w:p>
        </w:tc>
        <w:tc>
          <w:tcPr>
            <w:tcW w:w="3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 по балансу</w:t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600" w:hRule="atLeast"/>
          <w:cantSplit w:val="true"/>
        </w:trPr>
        <w:tc>
          <w:tcPr>
            <w:tcW w:w="124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- </w:t>
              <w:br/>
              <w:t xml:space="preserve">ванная с </w:t>
              <w:br/>
              <w:t xml:space="preserve">кредито- </w:t>
              <w:br/>
              <w:t xml:space="preserve">рами    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гласо- </w:t>
              <w:br/>
              <w:t xml:space="preserve">ванная с    </w:t>
              <w:br/>
              <w:t xml:space="preserve">кредиторами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истекшим</w:t>
              <w:br/>
              <w:t>сроком ис-</w:t>
              <w:br/>
              <w:t>ковой дав-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49</Characters>
  <CharactersWithSpaces>3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финансов Российской Федераци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расчетов с покупателями, поставщиками и прочими дебиторами и креди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