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23.09.2005 N 123н, утвердивший данную форму, вступил в силу с 1 янва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сентября 2005 г. N 123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НВЕНТАРИЗАЦИОННАЯ ОПИСЬ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ОСТОЯНИЯ ГОСУДАРСТВЕННОГО ДОЛГ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ПОЛУЧЕННЫМ КРЕДИТАМ И ПРЕДОСТАВЛЕННЫМ ГАРАНТИЯ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</w:t>
      </w:r>
      <w:r>
        <w:rPr/>
        <w:t>Форма по ОКУД │ 050408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от "__" _____ 200_ г.             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 _______________________________________________  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 ________________________________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──────┐      ┌───────┐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каз (распоряжение)  номер │       │ дата │       │ Дата начала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 проведении                 └───────┘      └───────┘ инвентаризации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нтаризаци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Дата окончания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инвентаризации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роведения инвентаризац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началу проведения инвентаризации все денежные  средства 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ены  банковскими   выписками  и  документами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комиссии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   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:    ___________ _________ _____________________      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(подпись) (расшифровка подписи)      (должность)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 _________ _____________________      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(подпись) (расшифровка подписи)      (должность)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Форма 0504085 с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данным бюджетного учета установлено следующе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┬─────────────┬────────────┬─────────────────────┬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 │      Документ     │Наименование │Наименование│         Коды        │Сумма задол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-├─────┬────┬────────┤  кредитора  │  заемщика  ├──────┬───────┬──────┤женности п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   │номер│дата│наимено-│(бенефициара)│(при выдаче │номера│срока  │валюты│состоянию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 │</w:t>
      </w:r>
      <w:r>
        <w:rPr/>
        <w:t>вание   │             │  гарантии) │счета │кредита│по ОКВ│_____ 200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 │        │             │            │      │</w:t>
      </w:r>
      <w:r>
        <w:rPr/>
        <w:t>(гаран-│      ├──────┬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 │        │             │            │      │</w:t>
      </w:r>
      <w:r>
        <w:rPr/>
        <w:t>тии)   │      │   в  │   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 │        │             │            │      │</w:t>
      </w:r>
      <w:r>
        <w:rPr/>
        <w:t>&lt;*&gt;    │      │валюте│рубля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┼─────┼────┼────────┼─────────────┼────────────┼──────┼───────┼──────┼──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1  │  2  │ 3  │   4    │      5      │      6     │   7  │   8   │  9   │  10  │  1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┼─────┼────┼────────┼─────────────┼────────────┼──────┼───────┼──────┼──────┼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 │        │             │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┼────┼────────┼─────────────┼────────────┼──────┼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 │        │             │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┼────┼────────┼─────────────┼────────────┼──────┼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 │        │             │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┼────┼────────┼─────────────┼────────────┼──────┼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 │        │             │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┼────┼────────┼─────────────┼────────────┼──────┼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 │        │             │            │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┴────┴────────┴─────────────┴────────────┴──────┴───────┴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</w:t>
      </w:r>
      <w:r>
        <w:rPr/>
        <w:t>Итого │   х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└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В графе 8  проставляются следующие коды сроков     кред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арантии): 1 - до 1 года, 2 - от 1 года до 5 лет, 3 - от 5 лет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0 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Форма 0504085 с. 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388"/>
        <w:gridCol w:w="596"/>
        <w:gridCol w:w="350"/>
        <w:gridCol w:w="634"/>
        <w:gridCol w:w="311"/>
        <w:gridCol w:w="673"/>
        <w:gridCol w:w="272"/>
        <w:gridCol w:w="712"/>
        <w:gridCol w:w="233"/>
        <w:gridCol w:w="750"/>
        <w:gridCol w:w="195"/>
        <w:gridCol w:w="789"/>
        <w:gridCol w:w="156"/>
        <w:gridCol w:w="828"/>
        <w:gridCol w:w="117"/>
        <w:gridCol w:w="867"/>
        <w:gridCol w:w="78"/>
        <w:gridCol w:w="906"/>
        <w:gridCol w:w="39"/>
        <w:gridCol w:w="943"/>
      </w:tblGrid>
      <w:tr>
        <w:trPr>
          <w:trHeight w:val="360" w:hRule="atLeast"/>
          <w:cantSplit w:val="true"/>
        </w:trPr>
        <w:tc>
          <w:tcPr>
            <w:tcW w:w="8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189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ные </w:t>
              <w:br/>
              <w:t xml:space="preserve">проценты по </w:t>
              <w:br/>
              <w:t xml:space="preserve">состоянию на </w:t>
              <w:br/>
              <w:t>_____ 200_ г.</w:t>
            </w:r>
          </w:p>
        </w:tc>
        <w:tc>
          <w:tcPr>
            <w:tcW w:w="189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задол- </w:t>
              <w:br/>
              <w:t xml:space="preserve">женность по  </w:t>
              <w:br/>
              <w:t xml:space="preserve">состоянию на </w:t>
              <w:br/>
              <w:t>_____ 200_ г.</w:t>
            </w:r>
          </w:p>
        </w:tc>
        <w:tc>
          <w:tcPr>
            <w:tcW w:w="56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ность, согласованная с</w:t>
              <w:br/>
              <w:t>кредиторами</w:t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дол- </w:t>
              <w:br/>
              <w:t xml:space="preserve">женности по  </w:t>
              <w:br/>
              <w:t xml:space="preserve">состоянию на </w:t>
              <w:br/>
              <w:t>_____ 200_ г.</w:t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ные </w:t>
              <w:br/>
              <w:t xml:space="preserve">проценты по </w:t>
              <w:br/>
              <w:t xml:space="preserve">состоянию на </w:t>
              <w:br/>
              <w:t>_____ 200_ г.</w:t>
            </w:r>
          </w:p>
        </w:tc>
        <w:tc>
          <w:tcPr>
            <w:tcW w:w="1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задол-</w:t>
              <w:br/>
              <w:t>женность по</w:t>
              <w:br/>
              <w:t>состоянию на</w:t>
              <w:br/>
              <w:t>_____ 200_ г.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валют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рублях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валют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рублях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валют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рублях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валют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рублях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валюте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  <w:br/>
              <w:t>рублях</w:t>
            </w:r>
          </w:p>
        </w:tc>
      </w:tr>
      <w:tr>
        <w:trPr>
          <w:trHeight w:val="240" w:hRule="atLeast"/>
          <w:cantSplit w:val="true"/>
        </w:trPr>
        <w:tc>
          <w:tcPr>
            <w:tcW w:w="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Форма 0504085 с. 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391"/>
        <w:gridCol w:w="586"/>
        <w:gridCol w:w="358"/>
        <w:gridCol w:w="620"/>
        <w:gridCol w:w="325"/>
        <w:gridCol w:w="653"/>
        <w:gridCol w:w="293"/>
        <w:gridCol w:w="684"/>
        <w:gridCol w:w="261"/>
        <w:gridCol w:w="717"/>
        <w:gridCol w:w="228"/>
        <w:gridCol w:w="748"/>
        <w:gridCol w:w="196"/>
        <w:gridCol w:w="783"/>
        <w:gridCol w:w="162"/>
        <w:gridCol w:w="816"/>
        <w:gridCol w:w="130"/>
        <w:gridCol w:w="846"/>
        <w:gridCol w:w="99"/>
        <w:gridCol w:w="880"/>
        <w:gridCol w:w="64"/>
        <w:gridCol w:w="912"/>
        <w:gridCol w:w="33"/>
        <w:gridCol w:w="945"/>
      </w:tblGrid>
      <w:tr>
        <w:trPr>
          <w:trHeight w:val="360" w:hRule="atLeast"/>
          <w:cantSplit w:val="true"/>
        </w:trPr>
        <w:tc>
          <w:tcPr>
            <w:tcW w:w="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566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, не согласованная с    </w:t>
              <w:br/>
              <w:t xml:space="preserve">кредиторами               </w:t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ность с истекшим сроком</w:t>
              <w:br/>
              <w:t>исковой давности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дол- </w:t>
              <w:br/>
              <w:t xml:space="preserve">женности по  </w:t>
              <w:br/>
              <w:t xml:space="preserve">состоянию на </w:t>
              <w:br/>
              <w:t>_____ 200_ г.</w:t>
            </w:r>
          </w:p>
        </w:tc>
        <w:tc>
          <w:tcPr>
            <w:tcW w:w="18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ные </w:t>
              <w:br/>
              <w:t xml:space="preserve">проценты по </w:t>
              <w:br/>
              <w:t xml:space="preserve">состоянию на </w:t>
              <w:br/>
              <w:t>_____ 200_ г.</w:t>
            </w:r>
          </w:p>
        </w:tc>
        <w:tc>
          <w:tcPr>
            <w:tcW w:w="1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задол- </w:t>
              <w:br/>
              <w:t xml:space="preserve">женность по  </w:t>
              <w:br/>
              <w:t xml:space="preserve">состоянию на </w:t>
              <w:br/>
              <w:t>_____ 200_ г.</w:t>
            </w:r>
          </w:p>
        </w:tc>
        <w:tc>
          <w:tcPr>
            <w:tcW w:w="18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дол- </w:t>
              <w:br/>
              <w:t xml:space="preserve">женности по  </w:t>
              <w:br/>
              <w:t xml:space="preserve">состоянию на </w:t>
              <w:br/>
              <w:t>_____ 200_ г.</w:t>
            </w:r>
          </w:p>
        </w:tc>
        <w:tc>
          <w:tcPr>
            <w:tcW w:w="1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ные </w:t>
              <w:br/>
              <w:t xml:space="preserve">проценты по </w:t>
              <w:br/>
              <w:t xml:space="preserve">состоянию на </w:t>
              <w:br/>
              <w:t>_____ 200_ г.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задол-</w:t>
              <w:br/>
              <w:t>женность по</w:t>
              <w:br/>
              <w:t>состоянию на</w:t>
              <w:br/>
              <w:t>_____ 200_ г.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валют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рублях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валют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рублях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валюте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рублях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валюте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рублях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валюте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рублях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валют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  <w:br/>
              <w:t>рублях</w:t>
            </w:r>
          </w:p>
        </w:tc>
      </w:tr>
      <w:tr>
        <w:trPr>
          <w:trHeight w:val="240" w:hRule="atLeast"/>
          <w:cantSplit w:val="true"/>
        </w:trPr>
        <w:tc>
          <w:tcPr>
            <w:tcW w:w="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7</Words>
  <Characters>7336</Characters>
  <CharactersWithSpaces>62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7:00Z</dcterms:created>
  <dc:creator>Министерство финансов Российской Федерации</dc:creator>
  <dc:description/>
  <dc:language>en-US</dc:language>
  <cp:lastModifiedBy/>
  <dcterms:modified xsi:type="dcterms:W3CDTF">2011-10-30T08:47:00Z</dcterms:modified>
  <cp:revision>2</cp:revision>
  <dc:subject>Опись</dc:subject>
  <dc:title>Инвентаризационная опись состояния государственного долга Российской Федерации по полученным кредитам и предоставленным гаранти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