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ВЕНТАРИЗАЦИОННАЯ ОПИСЬ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СТОЯНИЯ ГОСУДАРСТВЕННОГО ДОЛГ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ЦЕННЫХ БУМАГ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Форма по ОКУД │ 050408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т "__" _____ 200_ г.       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_______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_______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каз (распоряжение)        ┌───────┐      ┌───────┐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 проведении           номер │       │ дата │       │ Дата начала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нтаризации:              └───────┘      └───────┘ инвентаризации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Дата окончан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инвентаризации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инвентариз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началу  проведения   инвентаризации   все   денежные  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  подтверждены      банковскими   выписками и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я задолж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: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0504084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анным бюджетного учета установлено следующе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4"/>
        <w:gridCol w:w="811"/>
        <w:gridCol w:w="1215"/>
        <w:gridCol w:w="810"/>
        <w:gridCol w:w="809"/>
        <w:gridCol w:w="1215"/>
        <w:gridCol w:w="946"/>
        <w:gridCol w:w="945"/>
        <w:gridCol w:w="945"/>
        <w:gridCol w:w="944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лга   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ая бумага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перио-</w:t>
              <w:br/>
              <w:t xml:space="preserve">да    </w:t>
              <w:br/>
              <w:t xml:space="preserve">обра- </w:t>
              <w:br/>
              <w:t xml:space="preserve">щения </w:t>
              <w:br/>
              <w:t xml:space="preserve">&lt;*&gt;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долга по</w:t>
              <w:br/>
              <w:t>номинальной</w:t>
              <w:br/>
              <w:t>стоимости по</w:t>
              <w:br/>
              <w:t>состоянию на</w:t>
              <w:br/>
              <w:t>______ 200_ г.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(а)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алюты</w:t>
              <w:br/>
              <w:t>по ОКВ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</w:t>
              <w:br/>
              <w:t xml:space="preserve">стоимость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лют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ублях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лю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рублях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графе 11 проставляются следующие коды периода обращ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- до 1 года, 2 - от 1 года до 5 лет, 3 - от 5 лет до 30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0504084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1080"/>
        <w:gridCol w:w="945"/>
        <w:gridCol w:w="1079"/>
        <w:gridCol w:w="946"/>
        <w:gridCol w:w="1079"/>
        <w:gridCol w:w="945"/>
        <w:gridCol w:w="1080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ные  </w:t>
              <w:br/>
              <w:t xml:space="preserve">проценты по  </w:t>
              <w:br/>
              <w:t xml:space="preserve">состоянию &lt;*&gt; </w:t>
              <w:br/>
              <w:t>на ___ 200_ г.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дол-  </w:t>
              <w:br/>
              <w:t xml:space="preserve">женность по   </w:t>
              <w:br/>
              <w:t xml:space="preserve">состоянию     </w:t>
              <w:br/>
              <w:t>на ___ 200_ г.</w:t>
            </w:r>
          </w:p>
        </w:tc>
        <w:tc>
          <w:tcPr>
            <w:tcW w:w="6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, согласованная с кредиторами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долга по</w:t>
              <w:br/>
              <w:t xml:space="preserve">номинальной </w:t>
              <w:br/>
              <w:t xml:space="preserve">стоимости по </w:t>
              <w:br/>
              <w:t xml:space="preserve">состоянию на </w:t>
              <w:br/>
              <w:t>______ 200_ г.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ные  </w:t>
              <w:br/>
              <w:t xml:space="preserve">проценты по  </w:t>
              <w:br/>
              <w:t xml:space="preserve">состоянию   </w:t>
              <w:br/>
              <w:t>на ___ 200_ г.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задол-</w:t>
              <w:br/>
              <w:t>женность по</w:t>
              <w:br/>
              <w:t>состоянию</w:t>
              <w:br/>
              <w:t>на ___ 200_ г.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лю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убля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лют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убля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лют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убля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лю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убля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лют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рублях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Графы 14 - 15 для ценных бумаг, номинированных  в  рубл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заполня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0504084 с.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392"/>
        <w:gridCol w:w="583"/>
        <w:gridCol w:w="361"/>
        <w:gridCol w:w="406"/>
        <w:gridCol w:w="347"/>
        <w:gridCol w:w="328"/>
        <w:gridCol w:w="648"/>
        <w:gridCol w:w="297"/>
        <w:gridCol w:w="539"/>
        <w:gridCol w:w="279"/>
        <w:gridCol w:w="262"/>
        <w:gridCol w:w="714"/>
        <w:gridCol w:w="230"/>
        <w:gridCol w:w="676"/>
        <w:gridCol w:w="208"/>
        <w:gridCol w:w="197"/>
        <w:gridCol w:w="779"/>
        <w:gridCol w:w="166"/>
        <w:gridCol w:w="810"/>
        <w:gridCol w:w="139"/>
        <w:gridCol w:w="131"/>
        <w:gridCol w:w="844"/>
        <w:gridCol w:w="100"/>
        <w:gridCol w:w="945"/>
        <w:gridCol w:w="70"/>
        <w:gridCol w:w="66"/>
        <w:gridCol w:w="910"/>
        <w:gridCol w:w="35"/>
        <w:gridCol w:w="1079"/>
      </w:tblGrid>
      <w:tr>
        <w:trPr>
          <w:trHeight w:val="360" w:hRule="atLeast"/>
          <w:cantSplit w:val="true"/>
        </w:trPr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60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не согласованная с     </w:t>
              <w:br/>
              <w:t xml:space="preserve">кредиторами                </w:t>
            </w:r>
          </w:p>
        </w:tc>
        <w:tc>
          <w:tcPr>
            <w:tcW w:w="60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с истекшим сроком исковой</w:t>
              <w:br/>
              <w:t>давности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долга по</w:t>
              <w:br/>
              <w:t xml:space="preserve">номинальной </w:t>
              <w:br/>
              <w:t xml:space="preserve">стоимости по </w:t>
              <w:br/>
              <w:t xml:space="preserve">состоянию на </w:t>
              <w:br/>
              <w:t>______ 200_ г.</w:t>
            </w:r>
          </w:p>
        </w:tc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ные  </w:t>
              <w:br/>
              <w:t xml:space="preserve">проценты по  </w:t>
              <w:br/>
              <w:t xml:space="preserve">состоянию   </w:t>
              <w:br/>
              <w:t>на ___ 200_ г.</w:t>
            </w:r>
          </w:p>
        </w:tc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дол-  </w:t>
              <w:br/>
              <w:t xml:space="preserve">женность по   </w:t>
              <w:br/>
              <w:t xml:space="preserve">состоянию     </w:t>
              <w:br/>
              <w:t>на ___ 200_ г.</w:t>
            </w:r>
          </w:p>
        </w:tc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долга по</w:t>
              <w:br/>
              <w:t xml:space="preserve">номинальной </w:t>
              <w:br/>
              <w:t xml:space="preserve">стоимости по </w:t>
              <w:br/>
              <w:t xml:space="preserve">состоянию на </w:t>
              <w:br/>
              <w:t>______ 200_ г.</w:t>
            </w:r>
          </w:p>
        </w:tc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ные  </w:t>
              <w:br/>
              <w:t xml:space="preserve">проценты по  </w:t>
              <w:br/>
              <w:t xml:space="preserve">состоянию   </w:t>
              <w:br/>
              <w:t>на ___ 200_ г.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задол-</w:t>
              <w:br/>
              <w:t>женность по</w:t>
              <w:br/>
              <w:t>состоянию</w:t>
              <w:br/>
              <w:t>на ___ 200_ г.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люте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ублях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люте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ублях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люте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ублях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люте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ублях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люте</w:t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рублях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валют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рублях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1</Words>
  <Characters>5764</Characters>
  <CharactersWithSpaces>4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Министерство финансов Российской Федерации</dc:creator>
  <dc:description/>
  <dc:language>en-US</dc:language>
  <cp:lastModifiedBy/>
  <dcterms:modified xsi:type="dcterms:W3CDTF">2011-10-30T08:46:00Z</dcterms:modified>
  <cp:revision>2</cp:revision>
  <dc:subject>Опись</dc:subject>
  <dc:title>Инвентаризационная опись состояния государственного долга Российской Федерации в ценных бумаг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