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ВЕНТАРИЗАЦИОННАЯ ОПИС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ОЯНИЯ ГОСУДАРСТВЕННОГО ДОЛГ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задолженности ________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внутренний долг, внешний долг)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               ┌───────┐      ┌───────┐      Дата начала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жение)  номер │       │ дата │       │      инвентари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ведении          └───────┘      └───────┘      зации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окон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чания инвен-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началу   проведения   инвентаризации   все  денежные  средства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    банковскими    выписками    и   документами   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4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бухгалтерского учет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809"/>
        <w:gridCol w:w="1080"/>
        <w:gridCol w:w="811"/>
        <w:gridCol w:w="810"/>
        <w:gridCol w:w="1215"/>
        <w:gridCol w:w="944"/>
        <w:gridCol w:w="945"/>
        <w:gridCol w:w="946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лга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ая бумага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ериода</w:t>
              <w:br/>
              <w:t>обраще-</w:t>
              <w:br/>
              <w:t>ния &lt;*&gt;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лга</w:t>
              <w:br/>
              <w:t>по</w:t>
              <w:br/>
              <w:t>номинальной</w:t>
              <w:br/>
              <w:t>стоимости</w:t>
              <w:br/>
              <w:t>по состоянию</w:t>
              <w:br/>
              <w:t>на ___ 20__ г.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(а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стоимость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графе 11 проставляются следующие коды периода обращения: 1 - до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2 - от 1 года до 5 лет, 3 - от 5 лет до 30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4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1080"/>
        <w:gridCol w:w="1080"/>
        <w:gridCol w:w="1081"/>
        <w:gridCol w:w="1080"/>
        <w:gridCol w:w="1080"/>
        <w:gridCol w:w="1079"/>
        <w:gridCol w:w="1080"/>
        <w:gridCol w:w="946"/>
        <w:gridCol w:w="107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  </w:t>
              <w:br/>
              <w:t xml:space="preserve">проценты по   </w:t>
              <w:br/>
              <w:t xml:space="preserve">состоянию &lt;*&gt; </w:t>
              <w:br/>
              <w:t>на ___ 20 __ г.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 xml:space="preserve">задолженность </w:t>
              <w:br/>
              <w:t>по состоянию на</w:t>
              <w:br/>
              <w:t xml:space="preserve">____ 20 __ г. </w:t>
            </w:r>
          </w:p>
        </w:tc>
        <w:tc>
          <w:tcPr>
            <w:tcW w:w="6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согласованная с кредиторами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лга  </w:t>
              <w:br/>
              <w:t xml:space="preserve">по номинальной </w:t>
              <w:br/>
              <w:t xml:space="preserve">стоимости    </w:t>
              <w:br/>
              <w:t xml:space="preserve">по состоянию  </w:t>
              <w:br/>
              <w:t>на ___ 20 __ г.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 </w:t>
              <w:br/>
              <w:t xml:space="preserve">проценты    </w:t>
              <w:br/>
              <w:t xml:space="preserve">по состоянию  </w:t>
              <w:br/>
              <w:t>на ___ 20 __ г.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задолженность</w:t>
              <w:br/>
              <w:t>по состоянию</w:t>
              <w:br/>
              <w:t>на __ 20 __ г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Графы  14  -  15  для  ценных  бумаг,  номинированных в руб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4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407"/>
        <w:gridCol w:w="673"/>
        <w:gridCol w:w="1080"/>
        <w:gridCol w:w="545"/>
        <w:gridCol w:w="535"/>
        <w:gridCol w:w="945"/>
        <w:gridCol w:w="675"/>
        <w:gridCol w:w="405"/>
        <w:gridCol w:w="1080"/>
        <w:gridCol w:w="812"/>
        <w:gridCol w:w="268"/>
        <w:gridCol w:w="1080"/>
        <w:gridCol w:w="950"/>
        <w:gridCol w:w="13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не согласованная с кредиторами</w:t>
            </w:r>
          </w:p>
        </w:tc>
        <w:tc>
          <w:tcPr>
            <w:tcW w:w="6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роченная задолж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лга  </w:t>
              <w:br/>
              <w:t xml:space="preserve">по номинальной </w:t>
              <w:br/>
              <w:t xml:space="preserve">стоимости    </w:t>
              <w:br/>
              <w:t xml:space="preserve">по состоянию  </w:t>
              <w:br/>
              <w:t>на ___ 20 __ г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 </w:t>
              <w:br/>
              <w:t xml:space="preserve">проценты    </w:t>
              <w:br/>
              <w:t xml:space="preserve">по состоянию  </w:t>
              <w:br/>
              <w:t>на ___ 20 __ г.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 xml:space="preserve">задолженность </w:t>
              <w:br/>
              <w:t xml:space="preserve">по состоянию  </w:t>
              <w:br/>
              <w:t>на __ 20 __ г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лга  </w:t>
              <w:br/>
              <w:t xml:space="preserve">по номинальной </w:t>
              <w:br/>
              <w:t xml:space="preserve">стоимости    </w:t>
              <w:br/>
              <w:t xml:space="preserve">по состоянию  </w:t>
              <w:br/>
              <w:t>на ___ 20 __ г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 </w:t>
              <w:br/>
              <w:t xml:space="preserve">проценты    </w:t>
              <w:br/>
              <w:t xml:space="preserve">по состоянию  </w:t>
              <w:br/>
              <w:t>на ___ 20 __ г.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задолженность</w:t>
              <w:br/>
              <w:t>по состоянию</w:t>
              <w:br/>
              <w:t>на __ 20 __ г.</w:t>
            </w:r>
          </w:p>
        </w:tc>
      </w:tr>
      <w:tr>
        <w:trPr>
          <w:trHeight w:val="480" w:hRule="atLeast"/>
          <w:cantSplit w:val="true"/>
        </w:trPr>
        <w:tc>
          <w:tcPr>
            <w:tcW w:w="229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9</Characters>
  <CharactersWithSpaces>5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Опись</dc:subject>
  <dc:title>Инвентаризационная опись состояния государственного долга Российской Федерации в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