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НВЕНТАРИЗАЦИОННАЯ ОПИСЬ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НО -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ид товарно -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бственности организации, полученные для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 проведения инвентаризации  все расходные и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товарно - материальные ценности сданы в бухгалтер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товарно  -  материальные  ценности,  поступившие на мою (наш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оприходованы, 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(ые) 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:                     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снятие фактических остатков ценностей по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-я и 3-я страницы формы N ИНВ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050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328"/>
        <w:gridCol w:w="209"/>
        <w:gridCol w:w="174"/>
        <w:gridCol w:w="329"/>
        <w:gridCol w:w="172"/>
        <w:gridCol w:w="102"/>
        <w:gridCol w:w="273"/>
        <w:gridCol w:w="329"/>
        <w:gridCol w:w="241"/>
        <w:gridCol w:w="32"/>
        <w:gridCol w:w="274"/>
        <w:gridCol w:w="273"/>
        <w:gridCol w:w="96"/>
        <w:gridCol w:w="288"/>
        <w:gridCol w:w="273"/>
        <w:gridCol w:w="383"/>
      </w:tblGrid>
      <w:tr>
        <w:trPr>
          <w:trHeight w:val="240" w:hRule="atLeast"/>
          <w:cantSplit w:val="true"/>
        </w:trPr>
        <w:tc>
          <w:tcPr>
            <w:tcW w:w="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>субс-</w:t>
              <w:br/>
              <w:t xml:space="preserve">чет  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>материальные</w:t>
              <w:br/>
              <w:t xml:space="preserve">ценности  </w:t>
            </w:r>
          </w:p>
        </w:tc>
        <w:tc>
          <w:tcPr>
            <w:tcW w:w="5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6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230" w:hRule="atLeast"/>
          <w:cantSplit w:val="true"/>
        </w:trPr>
        <w:tc>
          <w:tcPr>
            <w:tcW w:w="2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-</w:t>
              <w:br/>
              <w:t xml:space="preserve">та  </w:t>
            </w:r>
          </w:p>
        </w:tc>
        <w:tc>
          <w:tcPr>
            <w:tcW w:w="65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(но- </w:t>
              <w:br/>
              <w:t>менк-</w:t>
              <w:br/>
              <w:t xml:space="preserve">ла-  </w:t>
              <w:br/>
              <w:t xml:space="preserve">тур- </w:t>
              <w:br/>
              <w:t xml:space="preserve">ный  </w:t>
              <w:br/>
              <w:t xml:space="preserve">но-  </w:t>
              <w:br/>
              <w:t xml:space="preserve">мер) </w:t>
            </w:r>
          </w:p>
        </w:tc>
        <w:tc>
          <w:tcPr>
            <w:tcW w:w="2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сумму фактичес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анному  образцу  печатать  вкладной  лист в формате 2А4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писью "Вкладной лист к форме N ИНВ-3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4-я страница формы N ИНВ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сумму фактичес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цены,  подсчеты итогов по строкам,  страницам и в цел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 описи   товарно   -   материальных 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товарно - материальные ценности, поименованные в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описи  с  N  ____________  по  N 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проверены в натуре в моем (нашем) присутствии и 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пись,  в связи с чем претензий к инвентаризационной комисс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(не имеем).  Товарно - материальные ценности, перечис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, находятся на моем (нашем)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ответственное(ые)  за  сохранность товарно -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й описи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8</Characters>
  <CharactersWithSpaces>5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товарно-материальных ценностей. Унифицированная форма № ИНВ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