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ВЕНТАРИЗАЦИОННАЯ ОПИСЬ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ЦЕННЫХ БУМАГ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Форма по ОКУД │ 050408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" _____ 200_ г. 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(распоряжение)        ┌───────┐      ┌───────┐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ведении           номер │       │ дата │       │ Дата начал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└───────┘      └───────┘ 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ата оконча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ценной бумаг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АСПИС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оформляется до начала инвентаризац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 началу проведения инвентаризации все документы, относящие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риходу   или расходу ценностей, сданы в бухгалтерию и ника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приходованных    или     списанных    в    расход   ценнос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имеется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е лицо ___________ _________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должность) (подпись)  (расшифровка 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0_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ценности,  поименованные  в  настоящей инвентариз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,   комиссией  проверены  в  моем  присутствии  и  внес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ую  опись,  в  связи  с  чем претензий к инвентариз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не  имею.  Ценности,  перечисленные в акте, находя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 _________ _____________________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┬─────┬────────┬───────┬──────┬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Ценная бумага│Серия│Номер(а)│Номинал│  Код │Курс Банка│ Фактическое налич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├────────┬────┤     │        │       │валюты│России на ├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имено-│ код│     │        │       │по ОКВ│дату валю-│коли-│сумма по ном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ание   │    │     │        │       │      │тирования │чест-│нальной сто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    │        │       │      │          │</w:t>
      </w:r>
      <w:r>
        <w:rPr/>
        <w:t>во   │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    │        │       │      │          │     ├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    │        │       │      │          │     │  </w:t>
      </w:r>
      <w:r>
        <w:rPr/>
        <w:t>в   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    │        │       │      │          │     │</w:t>
      </w:r>
      <w:r>
        <w:rPr/>
        <w:t>валюте│ руб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┼─────┼────────┼───────┼──────┼────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 │    2   │  3 │  4  │    5   │   6   │  7   │    8     │  9  │  10 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┼─────┼────────┼───────┼──────┼────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    │        │       │      │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┼─────┼────────┼───────┼──────┼────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    │        │       │      │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┼─────┼────────┼───────┼──────┼────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    │        │       │      │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┼─────┼────────┼───────┼──────┼────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    │        │       │      │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┼─────┼────────┼───────┼──────┼────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│     │        │       │      │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┴────┴─────┴────────┴───────┴──────┴──────────┼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Итого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┴──────┴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ричин излишков или недост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1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944"/>
        <w:gridCol w:w="1081"/>
        <w:gridCol w:w="944"/>
        <w:gridCol w:w="1485"/>
        <w:gridCol w:w="946"/>
        <w:gridCol w:w="809"/>
        <w:gridCol w:w="946"/>
        <w:gridCol w:w="1080"/>
        <w:gridCol w:w="809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 бюджетного</w:t>
              <w:br/>
              <w:t xml:space="preserve">учета       </w:t>
            </w:r>
          </w:p>
        </w:tc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 стоимость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нвентаризации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 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ки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номи-</w:t>
              <w:br/>
              <w:t xml:space="preserve">нальной стои- </w:t>
              <w:br/>
              <w:t xml:space="preserve">мости         </w:t>
            </w:r>
          </w:p>
        </w:tc>
        <w:tc>
          <w:tcPr>
            <w:tcW w:w="337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номи-</w:t>
              <w:br/>
              <w:t xml:space="preserve">нальной стои- </w:t>
              <w:br/>
              <w:t xml:space="preserve">мости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номи-</w:t>
              <w:br/>
              <w:t>нальной стои-</w:t>
              <w:br/>
              <w:t>мости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   </w:t>
              <w:br/>
              <w:t>валют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 Банка</w:t>
              <w:br/>
              <w:t xml:space="preserve">России на </w:t>
              <w:br/>
              <w:t xml:space="preserve">дату ин-  </w:t>
              <w:br/>
              <w:t xml:space="preserve">вентари-  </w:t>
              <w:br/>
              <w:t xml:space="preserve">зации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   </w:t>
              <w:br/>
              <w:t>рублях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54" w:type="dxa"/>
            <w:gridSpan w:val="1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чалу проведения инвентаризации  все  денежные средств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 банковскими выписк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4</Characters>
  <CharactersWithSpaces>6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финансов Российской Федераци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ценных бумаг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