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Дата начала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ата окончания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НВЕНТАРИЗАЦИОННАЯ ОПИСЬ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ЦЕННЫХ БУМАГ И БЛАНКОВ ДОКУМЕНТОВ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ОГ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началу  проведения инвентаризации все расходные и при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на ценные бумаги и бланки документов строг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ы   в бухгалтерию  и все  ценные  бумаги  и бланки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гой  отчетности,  поступившие  на  мою (нашу)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иходованы, а выбывшие списаны в расх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 ответственное(ые) лицо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 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 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 проведения  инвентаризации  произведен   под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го наличия  ценных  бумаг  и  бланков документов стро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по состоянию на "__" ____________ 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инвентаризаци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2-я страница формы N ИНВ-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970" w:type="dxa"/>
        <w:jc w:val="left"/>
        <w:tblInd w:w="5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"/>
        <w:gridCol w:w="224"/>
        <w:gridCol w:w="226"/>
        <w:gridCol w:w="134"/>
        <w:gridCol w:w="90"/>
        <w:gridCol w:w="226"/>
        <w:gridCol w:w="270"/>
        <w:gridCol w:w="179"/>
        <w:gridCol w:w="180"/>
        <w:gridCol w:w="136"/>
        <w:gridCol w:w="44"/>
        <w:gridCol w:w="316"/>
        <w:gridCol w:w="360"/>
        <w:gridCol w:w="359"/>
      </w:tblGrid>
      <w:tr>
        <w:trPr>
          <w:trHeight w:val="240" w:hRule="atLeast"/>
          <w:cantSplit w:val="true"/>
        </w:trPr>
        <w:tc>
          <w:tcPr>
            <w:tcW w:w="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6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ная бумага,</w:t>
              <w:br/>
              <w:t xml:space="preserve">бланк строгой </w:t>
              <w:br/>
              <w:t xml:space="preserve">отчетности  </w:t>
            </w:r>
          </w:p>
        </w:tc>
        <w:tc>
          <w:tcPr>
            <w:tcW w:w="4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ния </w:t>
            </w:r>
          </w:p>
        </w:tc>
        <w:tc>
          <w:tcPr>
            <w:tcW w:w="15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наличие       </w:t>
            </w:r>
          </w:p>
        </w:tc>
      </w:tr>
      <w:tr>
        <w:trPr>
          <w:trHeight w:val="230" w:hRule="atLeast"/>
          <w:cantSplit w:val="true"/>
        </w:trPr>
        <w:tc>
          <w:tcPr>
            <w:tcW w:w="2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 xml:space="preserve">(с </w:t>
              <w:br/>
              <w:t>но-</w:t>
              <w:br/>
              <w:t>ме-</w:t>
              <w:br/>
              <w:t>ра)</w:t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но-</w:t>
              <w:br/>
              <w:t>мер</w:t>
            </w:r>
          </w:p>
        </w:tc>
        <w:tc>
          <w:tcPr>
            <w:tcW w:w="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</w:t>
              <w:br/>
              <w:t xml:space="preserve">наль- </w:t>
              <w:br/>
              <w:t xml:space="preserve">ная   </w:t>
              <w:b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230" w:hRule="atLeast"/>
          <w:cantSplit w:val="true"/>
        </w:trPr>
        <w:tc>
          <w:tcPr>
            <w:tcW w:w="2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</w:t>
              <w:br/>
              <w:t>ОКОЕИ</w:t>
            </w:r>
          </w:p>
        </w:tc>
        <w:tc>
          <w:tcPr>
            <w:tcW w:w="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>ние,</w:t>
              <w:br/>
              <w:t>вид,</w:t>
              <w:br/>
              <w:t xml:space="preserve">ка- </w:t>
              <w:br/>
              <w:t xml:space="preserve">те- </w:t>
              <w:br/>
              <w:t xml:space="preserve">го- </w:t>
              <w:br/>
              <w:t xml:space="preserve">рия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фор-</w:t>
              <w:br/>
              <w:t xml:space="preserve">мы 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2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120" w:hRule="atLeast"/>
          <w:cantSplit w:val="true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 ИНВ-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539"/>
        <w:gridCol w:w="945"/>
        <w:gridCol w:w="675"/>
        <w:gridCol w:w="676"/>
        <w:gridCol w:w="540"/>
        <w:gridCol w:w="539"/>
        <w:gridCol w:w="676"/>
        <w:gridCol w:w="675"/>
        <w:gridCol w:w="539"/>
        <w:gridCol w:w="541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391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ится по данным     </w:t>
              <w:br/>
              <w:t xml:space="preserve">бухгалтерского учета    </w:t>
            </w:r>
          </w:p>
        </w:tc>
        <w:tc>
          <w:tcPr>
            <w:tcW w:w="48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нвентаризации     </w:t>
            </w:r>
          </w:p>
        </w:tc>
      </w:tr>
      <w:tr>
        <w:trPr>
          <w:trHeight w:val="230" w:hRule="atLeast"/>
          <w:cantSplit w:val="true"/>
        </w:trPr>
        <w:tc>
          <w:tcPr>
            <w:tcW w:w="3915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ек     </w:t>
            </w:r>
          </w:p>
        </w:tc>
        <w:tc>
          <w:tcPr>
            <w:tcW w:w="242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 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 xml:space="preserve">(с </w:t>
              <w:br/>
              <w:t>но-</w:t>
              <w:br/>
              <w:t>ме-</w:t>
              <w:br/>
              <w:t>ра)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но-</w:t>
              <w:br/>
              <w:t>мер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</w:t>
              <w:br/>
              <w:t xml:space="preserve">наль- </w:t>
              <w:br/>
              <w:t xml:space="preserve">ная   </w:t>
              <w:b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243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 xml:space="preserve">(с </w:t>
              <w:br/>
              <w:t>но-</w:t>
              <w:br/>
              <w:t>ме-</w:t>
              <w:br/>
              <w:t>ра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но-</w:t>
              <w:br/>
              <w:t>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 xml:space="preserve">(с </w:t>
              <w:br/>
              <w:t>но-</w:t>
              <w:br/>
              <w:t>ме-</w:t>
              <w:br/>
              <w:t>ра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но-</w:t>
              <w:br/>
              <w:t>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4-я страница формы N ИНВ-1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о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личество порядковых номе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щее количество единиц фактичес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 сумму фактичес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подсчеты  итогов  по  строкам,  страницам  и  в  цел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описи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ценные бумаги  и  бланки  документов  строгой  отче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именованные в настоящей инвентаризационной описи с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_,  комиссией проверены в натуре в  моем  (наш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,  внесены   в   опись,  в  связи  с  чем  претензий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комиссии не имею (не имеем).  Ценные  бумаг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и  документов  строгой  отчетности,  перечисленные  в  о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на моем (нашем)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(ые) лицо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стоящей описи данные и расчеты 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причин излишков или недостач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(ые) лицо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уководителя организаци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2</Words>
  <Characters>7371</Characters>
  <CharactersWithSpaces>6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8:46:00Z</dcterms:modified>
  <cp:revision>2</cp:revision>
  <dc:subject>Опись</dc:subject>
  <dc:title>Инвентаризационная опись ценных бумаг и бланков документов строгой отчетности. Унифицированная форма № ИНВ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