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ЛЛЕКЦИОННА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к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по книге поступлени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 запис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 составления опис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бложке: подробное наименование коллек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едметов в коллек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коллек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емя  и место  нахождения  сбора  или  приобретения  коллек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лиц, собравших и определивших е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акое собрание поступила коллекция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566"/>
        <w:gridCol w:w="1079"/>
        <w:gridCol w:w="1081"/>
        <w:gridCol w:w="1484"/>
      </w:tblGrid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описание предмета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 и техни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,</w:t>
              <w:br/>
              <w:t xml:space="preserve">вес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н-</w:t>
              <w:br/>
              <w:t xml:space="preserve">ност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культуры СССР</dc:creator>
  <dc:description/>
  <dc:language>en-US</dc:language>
  <cp:lastModifiedBy/>
  <dcterms:modified xsi:type="dcterms:W3CDTF">2011-10-30T09:40:00Z</dcterms:modified>
  <cp:revision>2</cp:revision>
  <dc:subject>Опись</dc:subject>
  <dc:title>Коллекционная опись принятых на хранение предм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