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Минюста РФ от 08.04.2010 N 81 срок вступления в силу Приказа Минюста РФ от 19.11.2009 N 403, в котором приведена данная форма, перенесен на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нота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ТВЕРЖДАЮ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 нотариальной          Начальник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алаты                              Министерства ю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инициалы и фамилия         ______________ 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  уполномоченного лица            подпись       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__ г.                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 инициалы нотариу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должность;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ального округа ил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нотариальной конт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ПИСЬ ДЕЛ, ПЕРЕДАВАЕМЫХ В АРХИВ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1350"/>
        <w:gridCol w:w="1620"/>
        <w:gridCol w:w="1349"/>
        <w:gridCol w:w="2835"/>
        <w:gridCol w:w="1215"/>
        <w:gridCol w:w="1484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 xml:space="preserve">дел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тома (части</w:t>
              <w:br/>
              <w:t xml:space="preserve">тома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дел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>листов в деле (томе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хранения</w:t>
              <w:br/>
              <w:t xml:space="preserve">дел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ую опись включено _______________________________________ дел (том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оличество дел (томов) 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Подпись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обрено Экспертной комисси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комиссии                    Подпись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комиссии                    Подпись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  архива   о   принятии   дел    (на   экземпляре   нотариуса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нотариальной конто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Подпись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пись оформляется на личном бланке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1</Characters>
  <CharactersWithSpaces>1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Министерство юстиции Российской Федерации</dc:creator>
  <dc:description/>
  <dc:language>en-US</dc:language>
  <cp:lastModifiedBy/>
  <dcterms:modified xsi:type="dcterms:W3CDTF">2011-10-30T10:32:00Z</dcterms:modified>
  <cp:revision>2</cp:revision>
  <dc:subject>Опись</dc:subject>
  <dc:title>Опись дел, передаваемых в архи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