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ПИСЬ N 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945"/>
        <w:gridCol w:w="1349"/>
        <w:gridCol w:w="1350"/>
        <w:gridCol w:w="1890"/>
        <w:gridCol w:w="1621"/>
        <w:gridCol w:w="2024"/>
      </w:tblGrid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N N </w:t>
              <w:br/>
              <w:t>п. п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декс</w:t>
              <w:br/>
              <w:t xml:space="preserve">дела </w:t>
              <w:br/>
              <w:t>(тома,</w:t>
              <w:br/>
              <w:t>части)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головок</w:t>
              <w:br/>
              <w:t xml:space="preserve">дела  </w:t>
              <w:br/>
              <w:t xml:space="preserve">(тома, </w:t>
              <w:br/>
              <w:t xml:space="preserve">части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дела</w:t>
              <w:br/>
              <w:t xml:space="preserve">(тома, </w:t>
              <w:br/>
              <w:t xml:space="preserve">части)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 листов</w:t>
              <w:br/>
              <w:t>в деле (томе,</w:t>
              <w:br/>
              <w:t xml:space="preserve">части)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</w:t>
              <w:br/>
              <w:t xml:space="preserve">хранения </w:t>
              <w:br/>
              <w:t>дела (тома,</w:t>
              <w:br/>
              <w:t xml:space="preserve">части)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Примечание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раздела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анную опись внесено ________________________________________________ д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N _________________ по N _________________, в том числе: литерные номер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, пропущенные номера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теля описи                     подпись  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ОГЛАСОВАНО                                     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руководителя                         Протокол Э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лужбы ДОУ (делопроизводства)                        от 00.00.0000 N 0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дал ___________________________________________________________ д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о-контрольных картотек к документа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трудника, передавшего дела          подпись  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нял ____________________________________________________________ д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о-контрольных картотек к документа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трудника архива предприятия         подпись  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2</Words>
  <Characters>2023</Characters>
  <CharactersWithSpaces>17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3:00Z</dcterms:created>
  <dc:creator>Михайлов Ю.М.</dc:creator>
  <dc:description/>
  <dc:language>en-US</dc:language>
  <cp:lastModifiedBy/>
  <dcterms:modified xsi:type="dcterms:W3CDTF">2011-10-30T20:43:00Z</dcterms:modified>
  <cp:revision>2</cp:revision>
  <dc:subject>Опись</dc:subject>
  <dc:title>Опись дел, передаваемых в архив организации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