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именование су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ь с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л и других документов, переданных в архив с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2566"/>
        <w:gridCol w:w="1214"/>
        <w:gridCol w:w="1755"/>
        <w:gridCol w:w="20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</w:t>
              <w:br/>
              <w:t xml:space="preserve">наряда </w:t>
              <w:br/>
              <w:t xml:space="preserve">или    </w:t>
              <w:br/>
              <w:t xml:space="preserve">N дела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ки нарядов </w:t>
              <w:br/>
              <w:t xml:space="preserve">и дел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томов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хране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в опись включ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ела с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ела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60</Characters>
  <CharactersWithSpaces>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1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0:31:00Z</dcterms:modified>
  <cp:revision>2</cp:revision>
  <dc:subject>Опись</dc:subject>
  <dc:title>Опись дел и других документов, переданных в архив суда. Форма № 5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