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6.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едатель Арбитраж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ПИСЬ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Л ПО ЛИЧНОМУ СОСТАВУ 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СТОЯННОГО И ДЛИТЕЛЬНОГО ХРА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351"/>
        <w:gridCol w:w="810"/>
        <w:gridCol w:w="945"/>
        <w:gridCol w:w="1350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дела  </w:t>
              <w:br/>
              <w:t xml:space="preserve">по      </w:t>
              <w:br/>
              <w:t xml:space="preserve">номенклатур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хране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о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с     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 _________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составил ___________________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     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и)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архивариус               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К                  Протокол Э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N 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    (наименование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рхивным делом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  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расшифровка  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и)         (подпись)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6</Characters>
  <CharactersWithSpaces>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Высший Арбитражный Суд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дел по личному составу постоянного и длительного хранения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