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                   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труктурного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 личному составу (временног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025"/>
        <w:gridCol w:w="1890"/>
        <w:gridCol w:w="202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 </w:t>
              <w:br/>
              <w:t>(тома, част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 xml:space="preserve">(тома, части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ела    </w:t>
              <w:br/>
              <w:t>(тома, част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</w:t>
              <w:br/>
              <w:t xml:space="preserve">в деле (томе, </w:t>
              <w:br/>
              <w:t xml:space="preserve">части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 дел с N ___ по N 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  (подпись)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по хранению, комплект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пользованию арх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о обеспечению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 регистрационно-контрольных форм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(подпись)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 дел 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 и прописью) 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форм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рхив                            (подпись)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2</Characters>
  <CharactersWithSpaces>1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Губернатор Московской област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по личному составу (временного хранения)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