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                                     Председатель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удебной колле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по лич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 год        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звание раздела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л по личному состав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1349"/>
        <w:gridCol w:w="1890"/>
        <w:gridCol w:w="1891"/>
        <w:gridCol w:w="80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  <w:br/>
              <w:t xml:space="preserve">(тома,  </w:t>
              <w:br/>
              <w:t xml:space="preserve">части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ступле-</w:t>
              <w:br/>
              <w:t xml:space="preserve">ния дел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</w:t>
              <w:br/>
              <w:t xml:space="preserve">дела (тома, </w:t>
              <w:br/>
              <w:t xml:space="preserve">части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листов в деле</w:t>
              <w:br/>
              <w:t>(томе, части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несено 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 по N _________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гласовано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кспертной комиссии        Протокол экспертно-прове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да                    комиссии архив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                       от __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1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дел по личному соста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