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5 N 15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________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N _______                                 Председатель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                                   (судебной колле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 год             Подпись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пись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л постоянного хран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2024"/>
        <w:gridCol w:w="1890"/>
        <w:gridCol w:w="1620"/>
        <w:gridCol w:w="108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 дел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ки дела</w:t>
              <w:br/>
              <w:t xml:space="preserve">(тома, части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дел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в  </w:t>
              <w:br/>
              <w:t>деле (томе,</w:t>
              <w:br/>
              <w:t xml:space="preserve">части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анный раздел описи внесено 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N ___________ по N _______________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  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арх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гласовано                            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экспертной комиссии        Протокол экспертно-провер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да                    комиссии архив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                        от _________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8</Characters>
  <CharactersWithSpaces>1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1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31:00Z</dcterms:modified>
  <cp:revision>2</cp:revision>
  <dc:subject>Опись</dc:subject>
  <dc:title>Опись дел постоянного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