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ая избирательная комиссия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                       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_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стоя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 год    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2161"/>
        <w:gridCol w:w="1214"/>
        <w:gridCol w:w="1080"/>
        <w:gridCol w:w="1890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труктурного подразделения Аппарат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 по N 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ставителя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Архива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ТВЕРЖДЕНО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токол Экспертно-проверочной   Протокол Центральной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Государственного архива комиссии Центр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N ___________ от _________________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5</Characters>
  <CharactersWithSpaces>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постоянного хранения в Аппарате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