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чево    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труктурного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ИСЬ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Л ПОСТОЯННОГО ХРАНЕНИЯ ЗА 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6"/>
        <w:gridCol w:w="1349"/>
        <w:gridCol w:w="1486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 </w:t>
              <w:br/>
              <w:t>(тома, части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 xml:space="preserve">(тома, части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ела</w:t>
              <w:br/>
              <w:t xml:space="preserve">(тома,   </w:t>
              <w:br/>
              <w:t xml:space="preserve">ча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  <w:br/>
              <w:t xml:space="preserve">в деле    </w:t>
              <w:br/>
              <w:t xml:space="preserve">(томе,    </w:t>
              <w:br/>
              <w:t xml:space="preserve">части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 дел с N ____ по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(подпись)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 дел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 и прописью)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форм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(подпись)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 дел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форм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рхив                      (подпись)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10:31:00Z</dcterms:modified>
  <cp:revision>2</cp:revision>
  <dc:subject>Опись</dc:subject>
  <dc:title>Опись дел постоянного хранения в администрации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