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л постоянного срока хранения, сданных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государственный архив ___________________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────┬───────┬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 │Заголовок дела │Кол-во │   Год, месяц   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дела │               │листов ├──────┬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   │</w:t>
      </w:r>
      <w:r>
        <w:rPr/>
        <w:t>в деле │начала│оконча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        │       │ </w:t>
      </w:r>
      <w:r>
        <w:rPr/>
        <w:t>дела │   дел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   │       │      │          │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ициалы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 архив ____________________________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стоянного срока хранения, сданных на хранение в государственный арх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