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мерной инструкции 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избирательной комиссии субъ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едседатель избиратель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"__" 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ел постоянного срока 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 ______________ г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081"/>
        <w:gridCol w:w="1755"/>
        <w:gridCol w:w="1619"/>
        <w:gridCol w:w="2026"/>
        <w:gridCol w:w="1619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екс </w:t>
              <w:br/>
              <w:t xml:space="preserve">дел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оловок  </w:t>
              <w:br/>
              <w:t xml:space="preserve">дела (тома)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дела </w:t>
              <w:br/>
              <w:t xml:space="preserve">(тома)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листов </w:t>
              <w:br/>
              <w:t xml:space="preserve">в деле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данный раздел описи внесено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количество дел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N __________ по N ________, 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терные номера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пущенные номера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, инициалы, фамилия составителя о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инициалы, фамилия работника, ответственного за архи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О                         ОДОБР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ом Экспертно-проверочной   Протокол эксперт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государственного          избирательной комисси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хивного органа                  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 N ______    от ___________________ N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4</Words>
  <Characters>1636</Characters>
  <CharactersWithSpaces>13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1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0:31:00Z</dcterms:modified>
  <cp:revision>2</cp:revision>
  <dc:subject>Опись</dc:subject>
  <dc:title>Опись дел постоянного срока хра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