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2009 г. N ШТ-7-2/55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430"/>
        <w:gridCol w:w="1619"/>
        <w:gridCol w:w="202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архивного  </w:t>
              <w:br/>
              <w:t xml:space="preserve">дел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организ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ед.</w:t>
              <w:br/>
              <w:t xml:space="preserve">хранения   </w:t>
              <w:br/>
              <w:t xml:space="preserve">(томов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___ ед. хранения (то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 п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аботника У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составление описи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аботни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) Росалкогольрегул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рием дел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0:32:00Z</dcterms:modified>
  <cp:revision>2</cp:revision>
  <dc:subject>Опись</dc:subject>
  <dc:title>Опись дел проверок организаций в порядке осуществления государственного контроля за процессом денатурации (введения денатурирующих веществ) этилового спирта и спиртосодержащей непищевой продукции и содержанием в них денатурирующи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