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.1.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620"/>
        <w:gridCol w:w="945"/>
        <w:gridCol w:w="162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>дела (тома,</w:t>
              <w:br/>
              <w:t xml:space="preserve">части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в  </w:t>
              <w:br/>
              <w:t>деле (томе,</w:t>
              <w:br/>
              <w:t xml:space="preserve">части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1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 дел с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Подпись        Расшифровка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СОГЛАСОВАНО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дминистративно-                Протокол Э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управления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Расшифровка подписи       от 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 регистрационно-контрольных картоте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 дел 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 и прописью)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архива Агентства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аличии ЭК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ередаются вместе с дел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3</Characters>
  <CharactersWithSpaces>2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ое агентство по образованию</dc:creator>
  <dc:description/>
  <dc:language>en-US</dc:language>
  <cp:lastModifiedBy/>
  <dcterms:modified xsi:type="dcterms:W3CDTF">2011-10-30T10:32:00Z</dcterms:modified>
  <cp:revision>2</cp:revision>
  <dc:subject>Опись</dc:subject>
  <dc:title>Опись дел структурных подразделений Федерального агентства по образованию для арх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