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ыше 10 лет)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раздела (структурного подразделения организ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162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деле (томе,</w:t>
              <w:br/>
              <w:t xml:space="preserve">част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с N 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(лицо,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образован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(свыше 10 лет) хранения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