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инициалы нотари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олжность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го округ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кон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л време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 ____ год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350"/>
        <w:gridCol w:w="1889"/>
        <w:gridCol w:w="946"/>
        <w:gridCol w:w="2159"/>
        <w:gridCol w:w="1486"/>
        <w:gridCol w:w="1483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томов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стов в деле </w:t>
              <w:br/>
              <w:t xml:space="preserve">(томе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хранения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опись включено ________________________________________ дел (то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ичество дел (томов)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составлена на _________________________________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личество листов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опись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сь оформляется на личном бланке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Министерство юстиции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временного хран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