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ременного (свыше 10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по ли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раздела (структурного подразделения организаци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945"/>
        <w:gridCol w:w="1620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>в деле (томе,</w:t>
              <w:br/>
              <w:t xml:space="preserve">части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дел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с N _________ по N 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пектор по кадрам)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 структурного                    Протокол ЭП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                    от 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Министерство образования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временного (свыше 10 лет) хранения по личному составу (в государственных органах управления образованием 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