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ременного (свыше 5 лет)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3510"/>
        <w:gridCol w:w="1216"/>
        <w:gridCol w:w="108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ставителя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___________________________________________ де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в Архив          Подпись      Расшифровка подписи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в Архив        Подпись      Расшифровка подписи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временного (свыше 5 Лет) хранения структурного подразделения Аппарата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