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у в ЦИ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ая избирательная комиссия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______                       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Центр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_____________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временного(свыше 5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 год         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2025"/>
        <w:gridCol w:w="1214"/>
        <w:gridCol w:w="1216"/>
        <w:gridCol w:w="945"/>
        <w:gridCol w:w="1484"/>
      </w:tblGrid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структурного подразделения Аппарата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дел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</w:t>
              <w:br/>
              <w:t xml:space="preserve">даты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хран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ый раздел описи внесено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___________ по N 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составителя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Архива           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ентральной эксперт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Центр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 N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6</Characters>
  <CharactersWithSpaces>1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31:00Z</dcterms:modified>
  <cp:revision>2</cp:revision>
  <dc:subject>Опись</dc:subject>
  <dc:title>Опись дел временного (5 лет и более) хранения структурного подразделения Аппарата Центральной избирательной комисс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