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ВРЕМЕННОГО (СВЫШЕ 10 ЛЕТ)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                                 Мировой 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временного (свыше 10 лет) хранения    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 год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2025"/>
        <w:gridCol w:w="1486"/>
        <w:gridCol w:w="148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 </w:t>
              <w:br/>
              <w:t xml:space="preserve">дел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хран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лист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нный раздел описи внесено ________________________________ ед. 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_ по N ___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тветственного за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 аппарата ми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временного (свыше 10 лет) хранения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