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                                 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(нарядов)                                  (судебной 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ыше 10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 год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звание раздела (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349"/>
        <w:gridCol w:w="1890"/>
        <w:gridCol w:w="1891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тупле-</w:t>
              <w:br/>
              <w:t xml:space="preserve">ния дела </w:t>
              <w:br/>
              <w:t xml:space="preserve">(наряда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</w:t>
              <w:br/>
              <w:t>дела (наряда,</w:t>
              <w:br/>
              <w:t xml:space="preserve">тома, части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стов в деле</w:t>
              <w:br/>
              <w:t xml:space="preserve">(наряде,   </w:t>
              <w:br/>
              <w:t xml:space="preserve">томе, части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 по N 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(нарядов) временного (свыше 10 лет)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