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ой 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л временного срок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620"/>
        <w:gridCol w:w="1486"/>
        <w:gridCol w:w="1889"/>
        <w:gridCol w:w="1215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>дела (тома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ела </w:t>
              <w:br/>
              <w:t xml:space="preserve">(тома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</w:t>
              <w:br/>
              <w:t xml:space="preserve">дела (том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листов в</w:t>
              <w:br/>
              <w:t xml:space="preserve">дел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ый раздел описи внесе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ичество дел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 по N 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инициалы, фамилия составителя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инициалы, фамилия работника, ответственного 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ДОБ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токол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временного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