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 том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ов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</w:t>
              <w:br/>
              <w:t xml:space="preserve">в деле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Правительство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ела правоустанавливающих документов на государственную регистрацию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