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┌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звание фирмы-изготовителя)                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539"/>
        <w:gridCol w:w="41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явление сдал             │        Заявление приня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  │              (Ф.И.О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        _____________│____________        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          (дата)     │  (подпись)              (д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┼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л. сдал    │Заявл. принял   │  Заявл. сдал    │Заявл. приня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________________│_________________│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.И.О.)     │    (Ф.И.О.)    │    (Ф.И.О.)     │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________________│_________________│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│  (подпись)     │   (подпись)     │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│________________│_________________│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)      │    (дата)      │     (дата)      │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ление выдал           │       Заявление получи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Ф.И.О.)               │             (Ф.И.О.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       _____________│_____________     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           (дата)        (подпись)              (д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осковская регистрационная палата</dc:creator>
  <dc:description/>
  <dc:language>en-US</dc:language>
  <cp:lastModifiedBy/>
  <dcterms:modified xsi:type="dcterms:W3CDTF">2011-10-30T10:32:00Z</dcterms:modified>
  <cp:revision>2</cp:revision>
  <dc:subject>Опись</dc:subject>
  <dc:title>Опись для резервирования реестрового номера печати (штампа) в городском реестре печ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