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ОП-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│ 033050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организация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структурное подразделение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ОПИСЬ ДНЕВНЫХ ЗАБОРНЫХ ЛИСТОВ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НАКЛАДНЫХ)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"__"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5805" w:type="dxa"/>
        <w:jc w:val="left"/>
        <w:tblInd w:w="39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84"/>
        <w:gridCol w:w="884"/>
        <w:gridCol w:w="1128"/>
        <w:gridCol w:w="284"/>
        <w:gridCol w:w="1087"/>
        <w:gridCol w:w="128"/>
        <w:gridCol w:w="597"/>
        <w:gridCol w:w="887"/>
      </w:tblGrid>
      <w:tr>
        <w:trPr>
          <w:trHeight w:val="240" w:hRule="atLeast"/>
          <w:cantSplit w:val="true"/>
        </w:trPr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о</w:t>
              <w:br/>
              <w:t xml:space="preserve">порядку </w:t>
            </w:r>
          </w:p>
        </w:tc>
        <w:tc>
          <w:tcPr>
            <w:tcW w:w="2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борный лист (накладная)</w:t>
            </w:r>
          </w:p>
        </w:tc>
        <w:tc>
          <w:tcPr>
            <w:tcW w:w="2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коп.    </w:t>
            </w:r>
          </w:p>
        </w:tc>
        <w:tc>
          <w:tcPr>
            <w:tcW w:w="8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учетным ценам</w:t>
              <w:br/>
              <w:t xml:space="preserve">кухни     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ценам</w:t>
              <w:br/>
              <w:t xml:space="preserve">продажи </w:t>
            </w:r>
          </w:p>
        </w:tc>
        <w:tc>
          <w:tcPr>
            <w:tcW w:w="8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производством 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1</Characters>
  <CharactersWithSpaces>1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0:32:00Z</dcterms:modified>
  <cp:revision>2</cp:revision>
  <dc:subject>Опись</dc:subject>
  <dc:title>Опись дневных заборных листов (накладных). Унифицированная форма № ОП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