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пециализированная форма N 23-ОП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13.11.1986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Код по ОКУД │ 090312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НЕВНЫХ ЗАБОРНЫХ ЛИСТОВ (НАКЛАДН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3511"/>
        <w:gridCol w:w="2835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заборного листа</w:t>
              <w:br/>
              <w:t xml:space="preserve">(накладной)     </w:t>
            </w:r>
          </w:p>
        </w:tc>
        <w:tc>
          <w:tcPr>
            <w:tcW w:w="6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четным ценам кухн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нам продажи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едующий производством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торговли РСФСР</dc:creator>
  <dc:description/>
  <dc:language>en-US</dc:language>
  <cp:lastModifiedBy/>
  <dcterms:modified xsi:type="dcterms:W3CDTF">2011-10-30T10:32:00Z</dcterms:modified>
  <cp:revision>2</cp:revision>
  <dc:subject>Опись</dc:subject>
  <dc:title>Опись дневных заборных листов (накладных). Специализированная форма № 23-ОП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