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ИЙ КОМИТЕТ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аль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оянного хранения с _______ по ____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296"/>
        <w:gridCol w:w="675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>(тома, части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  <w:br/>
              <w:t xml:space="preserve">(тома, части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 xml:space="preserve">в дел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хран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5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руково- </w:t>
              <w:br/>
              <w:t>дителя по преми-</w:t>
              <w:br/>
              <w:t xml:space="preserve">рованию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7 (семь) дел с 1 по 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образования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альных материалов постоянного хранения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