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ходящихся у 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619"/>
        <w:gridCol w:w="2970"/>
        <w:gridCol w:w="946"/>
        <w:gridCol w:w="215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документов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документа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сдаче</w:t>
              <w:br/>
              <w:t xml:space="preserve">документа и  </w:t>
              <w:br/>
              <w:t xml:space="preserve">да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е   </w:t>
              <w:br/>
              <w:t>(инвентарные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1.0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. N 1-дсп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 по бронирова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тров 11.01.07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1.0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-АГ/1-дс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б           </w:t>
              <w:br/>
              <w:t xml:space="preserve">осведомленност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 12.01.07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01.0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 N 4-4-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ы по            </w:t>
              <w:br/>
              <w:t xml:space="preserve">бронированию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аходящихся у исполнителей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