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БХОДИМЫХ ДЛЯ ПОЛУЧЕНИЯ ЛИЦЕНЗИИ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РГАНИЗАЦИЮ И СОДЕРЖАНИЕ ТОТАЛИЗ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ИГОРНЫХ ЗА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Наименование документа              │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│   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Заявление о предоставлении лицензии по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ой форме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Копии учредительных документов (с предъявление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игиналов в случае, если копии не заверены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тариусом) - для юридического лица: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 Устав.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2. Учредительный договор (при наличии).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3. Изменения (дополнения) в устав.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4. Изменения (дополнения) в учредительны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говор.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5. Положение о филиале (представительстве)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6. Протокол собрания учредителей или решени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дителей о назначении генерального директор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Копия свидетельства о государственно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соискателя лицензии в качестве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го лица (с предъявлением оригинала 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чае, если копия не заверена нотариусом) -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юридического лица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Копия свидетельства о государственно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гражданина в качестве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ого предпринимателя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 предъявлением оригинала в случае, если копи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 заверена нотариусом) - для индивидуаль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Копия свидетельства о постановке соискателя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на учет в налоговом органе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 предъявлением оригинала в случае, если копи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 заверена нотариусом)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Сведения о квалификации работников соискател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Документ, подтверждающий уплату лицензион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бора за рассмотрение лицензирующим органом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я о предоставлении лицензии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1</Characters>
  <CharactersWithSpaces>3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экономики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необходимых для получения лицензии в Московской области на организацию и содержание тотализаторов и игорных за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