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эконом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я 2002 г. N 2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ПИСЬ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ОБХОДИМЫХ ДЛЯ ПОЛУЧЕНИЯ ЛИЦЕНЗИИ 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УБЛИЧНЫЙ ПОКАЗ АУДИОВИЗУАЛЬНЫХ ПРОИЗ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ЕСЛИ УКАЗАННАЯ ДЕЯТЕЛЬНОСТЬ ОСУЩЕСТВЛЯЕТСЯ В КИНОЗ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х 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    Наименование документа              │ 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    │   лист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Заявление о предоставлении лицензии по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тановленной форме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Копии учредительных документов (с предъявлением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игиналов в случае, если копии не заверены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тариусом) - для юридического лица: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.1. Устав.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.2. Учредительный договор (при наличии).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.3. Изменения (дополнения) в устав.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.4. Изменения (дополнения) в учредительный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говор.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.5. Положение о филиале (представительстве).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.6. Протокол собрания учредителей или решение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редителей о назначении генерального директора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Копия свидетельства о государственной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ации соискателя лицензии в качестве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юридического лица (с предъявлением оригинала в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лучае, если копия не заверена нотариусом) -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ля юридического лица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Копия свидетельства о государственной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ации гражданина в качестве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дивидуального предпринимателя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с предъявлением оригинала в случае, если копия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 заверена нотариусом) - для индивидуального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нимателя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Копия свидетельства о постановке соискателя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ензии на учет в налоговом органе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с предъявлением оригинала в случае, если копия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 заверена нотариусом)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Сведения о квалификации работников соискателя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ензии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│Документ, подтверждающий уплату лицензионного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бора за рассмотрение лицензирующим органом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явления о предоставлении лицензии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 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62</Characters>
  <CharactersWithSpaces>3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Министерство экономики Московской области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необходимых для получения лицензии в Московской области на публичный показ аудиовизуальных произведений, если указанная деятельность осуществляется в киноза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