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Х ДЛЯ ПОЛУЧЕНИЯ ЛИЦЕНЗИИ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ЗАГОТОВКУ, ПЕРЕРАБОТКУ И РЕАЛИЗАЦИЮ Л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ВЕТНЫХ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Наименование документа            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│   лис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Заявление о предоставлении лицензии по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й форме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Копии учредительных документов (с предъявление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игиналов в случае, если копии не заверены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тариусом) - для юридического лица: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 Устав.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2. Учредительный договор (при наличии).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3. Изменения (дополнения) в устав.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4. Изменения (дополнения) в учредительный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.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5. Положение о филиале (представительстве)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6. Протокол собрания учредителей или решени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редителей о назначении генерального директор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соискателя лицензии в качестве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юридического лица (с предъявлением оригинала 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чае, если копия не заверена нотариусом) -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юридического лица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Копия свидетельства о государственно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ации гражданина в качестве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дивидуального предпринимателя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- для индивидуаль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принимателя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Копия свидетельства о постановке соискателя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на учет в налоговом органе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 предъявлением оригинала в случае, если копи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 заверена нотариусом)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Сведения о квалификации работников соискател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и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Справка о наличии у соискателя лицензии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ующего материально - техническ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ащения для осуществления лицензируемого вид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Сведения о наличии средств радиационно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я, обученных специалистов п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диационному контролю, контролю н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зрывобезопасность, а также необходимого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рологического обеспечения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Заключения соответствующих органов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осударственного надзора и контроля о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помещений, оборудования и услов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соискателя лицензии экологическим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анитарно - эпидемиологическим 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пожарным правилам и нормам, правила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храны труда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│Проектно - сметная документация на объекты,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назначенные для осуществления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цензируемого вида деятельности, с перечням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характеристиками технологическог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я, акты комиссий о приемке объекто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эксплуатацию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│Копия лицензии (для соискателей, осуществляющи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работку лома путем переплава), полученной в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с Федеральным законом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"О промышленной безопасности опасных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ых объектов"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│Документ, подтверждающий уплату лицензион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бора за рассмотрение лицензирующим органом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ия о предоставлении лицензии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80</Characters>
  <CharactersWithSpaces>4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экономики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еобходимых для получения лицензии в Московской области на заготовку, переработку и реализацию лома цвет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