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7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участия в открытом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дтверждает, что для участия в конкурс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)                                                (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ми   направляются  ниже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65"/>
        <w:gridCol w:w="243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страниц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финансово-бюджетного надзора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участия в открытом конкурсе на право заключить государственный контракт на разработку и внедрение механизмов эффективного взаимодействия Федеральной службы финансово-бюджетного надзора и обществ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